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Х. Організація роботи з педагогічними працівник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  <w:gridCol w:w="216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діяльно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и підвищення кваліфікації педагогічних працівників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поновити базу даних проходження курсів підвищення кваліфікації педагогічними працівниками на 2015/2016 навчальний рік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 про проходження курсів підвищення кваліфікації, спецкурсів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на спецкурси вчителів, які викладають 2 і більше навчальних предме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довідки про проходження курсів підвищення кваліфікації, фахових спецкурсів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питання проходження курсів підвищення кваліфікації, фахових спецкурсів на педагогічній раді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 педагогічних працівників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 «Про створення атестаційної комісії І рівня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знайомити педагогічних працівників з нормативними документами щодо атест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) планування роботи атестаційної комі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) складання графіка засідань атестаційної комісії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uk-UA"/>
              </w:rPr>
              <w:t>а) розгляд заяв, які надійшли до атестаційної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оформити стенд «Атестація педагогічних працівників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ити плани індивідуальної підготовки і проведення атестації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педагогічну діяльність осіб, які атестуються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 «Про затвердження рішення атестаційної комісії від 17.03.2016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дати наказ «Про підсумки атестації педагогічних працівників у 2015/2016 навчальному році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підсумки атестації педагогічних працівників на педагогічній ра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9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2015- 11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-жовт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3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и, що атест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а робота з педагогічними кад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роботу методичної ради (додаток 9.3.1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роботу шкільних методичних об’єднань вчителів (додаток 9.3.2.):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- початкових класів;                                             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- художньо-естетичного циклу;                          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- суспільно-гуманітарного циклу;                     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- фізичної культури, основ здоров’я та предмета «Захист Вітчизни»;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- природничо-математичного циклу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 xml:space="preserve">- класних керівників;  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роботу майстер-класу вчителів початкових класів «Розвиток читацької компетентності молодших школярів» (додаток 9.3.3.);</w:t>
            </w:r>
          </w:p>
          <w:p>
            <w:pPr>
              <w:pStyle w:val="Normal"/>
              <w:ind w:left="3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роботу шкільних семінарів-практикумів (додаток 9.3.4.):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- «Стратегія сучасного уроку: розвиток творчих здібностей школярів»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- «Кордони професійного життя»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едагогічні читання за темою «Сучасний урок – це крок до формування високої компетентності педагога» (додаток 9.3.5.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індивідуальні консультації для педагогічних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uk-UA"/>
              </w:rPr>
              <w:t>провести предметні тижні (додаток 9.3.6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методичний супровід роботи з атестації педагогічних працівників на всіх її етап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зяти участь у І (районному) етапі Всеукраїнського конкурс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«Учитель року-2016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районній виставці-презентації педагогічних ідей та технологій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>
                <w:lang w:val="uk-UA"/>
              </w:rPr>
      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5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/2016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Кобрина Н.І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Перець Н.Г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а М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720" w:leader="none"/>
          <w:tab w:val="left" w:pos="10080" w:leader="none"/>
        </w:tabs>
        <w:spacing w:lineRule="auto" w:line="240" w:before="0" w:after="12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9:58:00Z</dcterms:created>
  <dc:creator>timur</dc:creator>
  <dc:description/>
  <cp:keywords/>
  <dc:language>en-US</dc:language>
  <cp:lastModifiedBy>User</cp:lastModifiedBy>
  <cp:lastPrinted>2012-10-25T17:37:00Z</cp:lastPrinted>
  <dcterms:modified xsi:type="dcterms:W3CDTF">2015-06-30T19:58:00Z</dcterms:modified>
  <cp:revision>2</cp:revision>
  <dc:subject/>
  <dc:title>V</dc:title>
</cp:coreProperties>
</file>