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VІІІ. Організація та здійснення методичної роботи у закл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  <w:gridCol w:w="2160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. Організаційно-методична діяль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идати наказ про структуру методичної роботи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ланувати та організувати роботу шкільних методичних об’єднань: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ів початкових класів, суспільно-гуманітарного циклу, художньо-естетичного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иклу, природничо-математичного циклу, класних керівникі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ити план роботи щодо наступності між ДНЗ № 6 та Жовтневої ЗОШ І – ІІІ ступенів.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школу роботи з молодими педагогічними працівниками, призначити наставництво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папку «Методична робот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формити план-календар роботи школи (тематика засідань педагогічної та методичної ради, шкільних методичних об’єднань; питань, що підлягають контролю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планувати та провести предметні тижні: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ої літератури та російської мови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ої (англійської мови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правових знань, історії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ї, хімії;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ої культури, основ здоров’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географії, природознав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математики, інформати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образотворчого мистецтва та художньої куль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початкових клас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української мови та літератур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фізики, астроном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трудового навчання; технологій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узичного мисте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р</w:t>
            </w:r>
            <w:r>
              <w:rPr/>
              <w:t>о</w:t>
            </w:r>
            <w:r>
              <w:rPr>
                <w:lang w:val="uk-UA"/>
              </w:rPr>
              <w:t>вести організаційно-методичну роботу щодо участі вчителів у педагогічних конкурсах («Учитель року», виставка-ярмарок педагогічних ідей тощо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 (шкільний) етап Всеукраїнських учнівських олімпіад з базових дисциплі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участь учнів у ІІ (районному) етапі Всеукраїнських учнівських олімпіад з базових дисциплін; творчих конкурсах, турнірах, змагання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оповнювати шкільний методичний кабінет фаховою літературо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. Підвищення теоретичного і методичного рівня педагогічних працівни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базу даних проходження курсів підвищення кваліфікації педагогічними працівниками на 2013 рік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тестацію педагогічних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роботу з молодими педагогічними працівни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давати методичну допомогу з питань профільного навчання, підготовки до ДПА, ЗН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взаємовідвідування уроків педагогічними працівник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повсюджувати наукову педагогічну інформа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. Аналітично-контролююча діяль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засідання методичної ради (додаток 8.1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нкетування педагогічних працівників з метою вивчення їх інформаційних пробле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рівня педагогічної майстерності шляхом спостереження, анкетування, зрізів знань учн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ідвідування уроків учителів з метою вивчення педагогічної майстерності, досвіду роботи, надання методичної допомог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моніторинг рівня знань учнів з метою пошуків шляхів усунення прогалин у знаннях учнів та розробки вчителями конкретних заходів у цій робо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ити контроль стану виконання навчальних програ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uk-UA"/>
              </w:rPr>
              <w:t>вивчити стан викладання навчальних предметів згідно з графіком контрольно-аналітичної діяльності закла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еденням шкільної документації, поурочних план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зяти участь у шкільних та районних семінар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інструктивно-методичні на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1.10. - 05.10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5.10. - 19.10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9.11. - 23.11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6.11. - 30.11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3.12. - 07.12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.12. - 14.12.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1.01. – 25.01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4.02. – 08.02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8.02. - 22.02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1.03. – 07.03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8.04.- 12.04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.04. – 26.04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06.05. – 10.05.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Жовтень-березень 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Жовтень 2012 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гідно з графіком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2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замовлення 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ересень 2012-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201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2-квітень 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720" w:leader="none"/>
                <w:tab w:val="left" w:pos="10080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тягом навчальн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М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ченко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шкільних методичних об’єднан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, члени атестаційної коміс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-наставн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-предмет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методичн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 шко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ителі-предмет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tabs>
          <w:tab w:val="clear" w:pos="708"/>
          <w:tab w:val="left" w:pos="720" w:leader="none"/>
          <w:tab w:val="left" w:pos="10080" w:leader="none"/>
        </w:tabs>
        <w:spacing w:lineRule="auto" w:line="240" w:before="0" w:after="120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29:00Z</dcterms:created>
  <dc:creator>timur</dc:creator>
  <dc:description/>
  <cp:keywords/>
  <dc:language>en-US</dc:language>
  <cp:lastModifiedBy>gypnorion</cp:lastModifiedBy>
  <cp:lastPrinted>2012-10-25T17:37:00Z</cp:lastPrinted>
  <dcterms:modified xsi:type="dcterms:W3CDTF">2012-10-25T14:38:00Z</dcterms:modified>
  <cp:revision>8</cp:revision>
  <dc:subject/>
  <dc:title>V</dc:title>
</cp:coreProperties>
</file>