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VІІІ. Організація та здійснення методичної роботи у заклад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80"/>
        <w:gridCol w:w="2160"/>
        <w:gridCol w:w="198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Термі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. Організаційно-методична діяльніст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идати наказ про структуру методичної роботи;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ланувати та організувати роботу шкільних методичних об’єднань: 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чителів початкових класів, суспільно-гуманітарного циклу, художньо-естетичного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циклу, природничо-математичного циклу, класних керівників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твердити план роботи щодо наступності між ДНЗ № 6 та Жовтневої ЗОШ І – ІІІ ступенів.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новити папку «Методична робота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формити план-календар роботи школи (тематика засідань педагогічної та методичної ради, шкільних методичних об’єднань; питань, що підлягають контролю);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спланувати та провести предметні тижні: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вітової літератури та російської мови;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ої (англійської мови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правових знань, історії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іології, хімії;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зичної культури, основ здоров’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географії, природознавств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математики, інформати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образотворчого мистецтва та художньої культур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початкових клас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української мови та літератур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фізики, астроном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трудового навчання; технологій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музичного мистец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</w:t>
            </w:r>
            <w:r>
              <w:rPr/>
              <w:t>о</w:t>
            </w:r>
            <w:r>
              <w:rPr>
                <w:lang w:val="uk-UA"/>
              </w:rPr>
              <w:t>вести організаційно-методичну роботу щодо участі вчителів у педагогічних конкурсах.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lang w:val="uk-UA"/>
              </w:rPr>
              <w:t>провести І (шкільний) етап Всеукраїнських учнівських олімпіад із навчальних  предмет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участь учнів у ІІ (районному) етапі Всеукраїнських учнівських олімпіад із навчальних предметів; творчих конкурсах, турнірах, змаганнях;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lang w:val="uk-UA"/>
              </w:rPr>
              <w:t>поповнювати шкільний методичний кабінет фаховою літературо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І. Підвищення теоретичного і методичного рівня педагогічних працівник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новити базу даних проходження курсів підвищення кваліфікації педагогічними працівниками на 2014 рік;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новити перспективний план проходження курсів підвищення кваліфікації педагогічними працівникам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ходження курсів підвищення кваліфікації, спецкурсів учителям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атестацію педагогічних працівників</w:t>
            </w:r>
            <w:r>
              <w:rPr/>
              <w:t xml:space="preserve"> (додаток 8.2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давати методичну допомогу з питань  підготовки до ДПА, ЗН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взаємовідвідування уроків педагогічними працівникам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розповсюджувати наукову педагогічну інформаці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ІІ. Аналітично-контролююча діяльніст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засідання методичної ради (додаток 8.1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анкетування педагогічних працівників з метою вивчення їх інформаційних проблем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моніторинг рівня педагогічної майстерності шляхом спостереження, анкетування, зрізів знань учн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відвідування уроків учителів з метою вивчення педагогічної майстерності, досвіду роботи, надання методичної допомог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моніторинг рівня знань учнів з метою пошуків шляхів усунення прогалин у знаннях учнів та розробки вчителями конкретних заходів у цій робот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дійснити контроль стану виконання навчальних програм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вивчити стан викладання навчальних предметів згідно з графіком контрольно-аналітичної діяльності заклад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контроль за веденням шкільної документації, поурочних план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зяти участь у шкільних та районних семінарах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інструктивно-методичні на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ересень 201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ересень 201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ересень 201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ересень 2013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3.09. – 27.09.2013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0.09. – 04.10.2013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4.10. – 18.10.2013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1.10. – 25.10.2013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02.12. – 06.12.2013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09.12. – 13.12.2013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0.01. – 24.01.2014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7.01. – 31.01.2014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7.02. – 22.02.2014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03.03. – 10.03.2014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4.04. – 18.04.2014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2.04. – 25.04.2014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06.05. – 12.05.2014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Жовтень-березень 2013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Жовтень 2013 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ересень 2013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ересень 2013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відповідно до замовлення 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/>
            </w:pPr>
            <w:r>
              <w:rPr>
                <w:lang w:val="uk-UA"/>
              </w:rPr>
              <w:t>Вересень 2013-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ерезень 2014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3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3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 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 2013-квітень 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ШМ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дченко Т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шкільних методичних об’єднан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чителі-предметн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телі-предметн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і-предметн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, члени атестаційної коміс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і-предметн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методичної рад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я школ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хоменко С.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хоменко С.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ителі-предметни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2"/>
        <w:tabs>
          <w:tab w:val="clear" w:pos="708"/>
          <w:tab w:val="left" w:pos="720" w:leader="none"/>
          <w:tab w:val="left" w:pos="10080" w:leader="none"/>
        </w:tabs>
        <w:spacing w:lineRule="auto" w:line="240" w:before="0" w:after="120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3:23:00Z</dcterms:created>
  <dc:creator>timur</dc:creator>
  <dc:description/>
  <cp:keywords/>
  <dc:language>en-US</dc:language>
  <cp:lastModifiedBy>Timur</cp:lastModifiedBy>
  <cp:lastPrinted>2012-10-25T17:37:00Z</cp:lastPrinted>
  <dcterms:modified xsi:type="dcterms:W3CDTF">2013-07-30T13:23:00Z</dcterms:modified>
  <cp:revision>2</cp:revision>
  <dc:subject/>
  <dc:title>V</dc:title>
</cp:coreProperties>
</file>