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І. Спільна робота школи, сім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ї та громадськості по вихованню дітей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5"/>
        <w:gridCol w:w="2268"/>
        <w:gridCol w:w="2126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</w:t>
            </w:r>
            <w:r>
              <w:rPr>
                <w:b/>
                <w:lang w:val="uk-UA"/>
              </w:rPr>
              <w:t>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омості про викон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таку систему вихова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обота батьківських комітетів клас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проведення класних і загально шкільних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індивідуальні бесіди адміністрації школ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і класних керівників з батька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здійснення постійного зв</w:t>
            </w:r>
            <w:r>
              <w:rPr/>
              <w:t>’</w:t>
            </w:r>
            <w:r>
              <w:rPr>
                <w:lang w:val="uk-UA"/>
              </w:rPr>
              <w:t>язку з підприємствам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е працюють батьки учн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робота Ради школи, шкільн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батьківського коміт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14.09.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 план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 пла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ланувати тематику проведення батьківських зборів по кла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14.09.20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батьківські загально шкільні збори (додаток 8.1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 пла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рейди у мікрорайоні школи «Учень на вулиці» по здійсненню контролю за дотриманням правил дорожнього руху і правил для уч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аз на ч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ш І.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роз</w:t>
            </w:r>
            <w:r>
              <w:rPr/>
              <w:t>’</w:t>
            </w:r>
            <w:r>
              <w:rPr>
                <w:lang w:val="uk-UA"/>
              </w:rPr>
              <w:t>яснювальну роботу з батьками, діти яких навчаються на низькому рівні, схильні до пропусків навчальних занять без поважних пр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сти план роботи з учнями схильними до правопоруш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ланувати заходи по запобіганню злочинам і правопорушенням серед неповнолітніх на 2012/2013 навчальн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4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тично проводити індивідуальні співбесіди з батьками учнів випускних класів про вибір шляхів подальшого навчання їх ді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ласти план спільної роботи педагогічного колективу з ДНЗ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тично інформувати батьківську громадськість про завдання, які вирішує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увати постійний зв’язок з відділом райдержадміністрації у справах сім’ї та молоді РЦС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ич Є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ати батьків учнів школи до керівництва гуртками, спортивними секці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брати довідки про місце подальшого навчання та працевлаштування випускників 9 та 11 кла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тично здійснювати соціальний і педагогічний супровід функціонально-неспроможних сі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С.Д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виставку творчих робіт дітей і батьк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травень 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ласні керівн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ш І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56:00Z</dcterms:created>
  <dc:creator>ххх</dc:creator>
  <dc:description/>
  <cp:keywords/>
  <dc:language>en-US</dc:language>
  <cp:lastModifiedBy>Timur</cp:lastModifiedBy>
  <cp:lastPrinted>2012-08-03T13:54:00Z</cp:lastPrinted>
  <dcterms:modified xsi:type="dcterms:W3CDTF">2012-08-29T20:56:00Z</dcterms:modified>
  <cp:revision>2</cp:revision>
  <dc:subject/>
  <dc:title>VІІІ</dc:title>
</cp:coreProperties>
</file>