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-90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-90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.  Здійснення виховної роботи</w:t>
      </w:r>
    </w:p>
    <w:p>
      <w:pPr>
        <w:pStyle w:val="Normal"/>
        <w:ind w:left="-900" w:hanging="0"/>
        <w:rPr>
          <w:bCs/>
          <w:lang w:val="uk-UA"/>
        </w:rPr>
      </w:pPr>
      <w:r>
        <w:rPr>
          <w:b/>
          <w:bCs/>
          <w:sz w:val="40"/>
          <w:szCs w:val="40"/>
          <w:lang w:val="uk-UA"/>
        </w:rPr>
        <w:t xml:space="preserve">         </w:t>
      </w:r>
    </w:p>
    <w:tbl>
      <w:tblPr>
        <w:tblW w:w="15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56"/>
        <w:gridCol w:w="2012"/>
        <w:gridCol w:w="752"/>
        <w:gridCol w:w="2707"/>
        <w:gridCol w:w="1649"/>
      </w:tblGrid>
      <w:tr>
        <w:trPr>
          <w:trHeight w:val="1390" w:hRule="atLeast"/>
        </w:trPr>
        <w:tc>
          <w:tcPr>
            <w:tcW w:w="1524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-900" w:firstLine="19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етап: "У житті спочатку школу пам’ятаю я"</w:t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 вересень-жовтень)</w:t>
            </w:r>
          </w:p>
          <w:p>
            <w:pPr>
              <w:pStyle w:val="Normal"/>
              <w:ind w:left="-900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  <w:lang w:val="uk-UA"/>
              </w:rPr>
              <w:t>Мета:</w:t>
            </w:r>
            <w:r>
              <w:rPr>
                <w:sz w:val="24"/>
                <w:szCs w:val="24"/>
                <w:lang w:val="uk-UA"/>
              </w:rPr>
              <w:t xml:space="preserve"> залучення до національно-культурних цінностей, формування організаційних навичок, виховання прагнення </w:t>
            </w:r>
          </w:p>
          <w:p>
            <w:pPr>
              <w:pStyle w:val="Normal"/>
              <w:ind w:left="-900" w:right="266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                                 </w:t>
            </w:r>
            <w:r>
              <w:rPr>
                <w:sz w:val="24"/>
                <w:szCs w:val="24"/>
                <w:lang w:val="uk-UA"/>
              </w:rPr>
              <w:t>працювати в колективі.</w:t>
            </w:r>
          </w:p>
          <w:p>
            <w:pPr>
              <w:pStyle w:val="Normal"/>
              <w:ind w:left="-900" w:right="266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                              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веденн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відаль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47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 Першого дзвони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рхоменко С.Д., Куліш І.О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ершого урок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ласні керівники  1-11 класі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класних і загально шкільних зборі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о 10 вересн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рхоменко С.Д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ждень знань Правил дорожнього рух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3 -07. 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іш І.О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соціальних паспортів класі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3 - 07.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ні керівники 1-11класі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зентації  клас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а стіннівок "Наш клас"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. 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іш І.О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овлення інформаційного банку даних про учнів різних категорі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о 10.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хоменко С.Д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визволення Сахновщини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. Рейд "Допомога"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2. Операція "Пам’ятник"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3. Виставка квіткових компози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4. Лінійка" Їх подвиги в пам'яті вічні"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 -17. 0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. 0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7. 0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7.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рхоменко С.Д.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іш І.О. 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ячник попередження всіх видів дитячого травматизм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рхоменко С.Д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туризм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1. 0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іш І.О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чителі фізкультур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к гендерної грамотно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у спортивних заходах з нагоди святкування Дня фізкультури та спорт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гідно плану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чителі фізкультур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"День учителя"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хоменко С.Д., Куліш І.О., учнівський актив шко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а класних газет "Дорогим вчителям"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5.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вський актив шко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йд-перевірка "Зовнішній вигляд"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– 09. 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хоменко С.Д., учнівський актив шко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а "Щедрість рідної землі"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овтень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хоменко С.Д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уліш І.О.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а акція "Живи, книго!"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бліотекар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з нагоди визволення України від німецько-фашистських загарбників (за окремим планом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рхоменко С.Д., Куліш І.О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а у шкільній бібліотеці художніх творів, фотоекспозицій "Пам'ять серця" присвячена подіям Великої Вітчизняної війн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а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ий огляд учні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гідно з графіком ЦР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рхоменко С.Д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козацької каші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2.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хоменко С.Д., Куліш І.О.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чителі фізкультур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йд-перевірка "Відкритий щоденник"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8 - 19. 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хоменко С.Д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правознав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чір відпочинку "Осінній зорепад"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6. 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іш І.О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гоустрій школи та прилеглих територі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місяц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4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етап "Життя людини – найвища цінність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 листопад – грудень 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      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Мета: </w:t>
            </w:r>
            <w:r>
              <w:rPr>
                <w:sz w:val="24"/>
                <w:szCs w:val="24"/>
                <w:lang w:val="uk-UA"/>
              </w:rPr>
              <w:t xml:space="preserve">формування основ етичної культури, формування усвідомлення учнями ролі фізичної досконалості у гармонійном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sz w:val="24"/>
                <w:szCs w:val="24"/>
                <w:lang w:val="uk-UA"/>
              </w:rPr>
              <w:t>розвитку особистості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ячник "Ми за здоровий спосіб життя"(за окремим планом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рхоменко С.Д.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уліш І.О., 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нь української писемності та мов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9.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чителі української м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у всеукраїнській акції "16 днів проти насильства"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окремим планом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архоменко С.Д.. Куліш І.О.. 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Міжнародного Дня толерантності (за окремим планом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читель ет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 захисту прав дити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.1. Години спілкування "Правовий букварик"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2. Гра-подорож країною Ввічливо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3. Круглий стіл "Я і соціум"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4. Дебати: Право на приватне житт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2-16.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.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5.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6.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1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архоменко С.Д., Куліш І.О., класні керівни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нь пам</w:t>
            </w:r>
            <w:r>
              <w:rPr>
                <w:sz w:val="24"/>
                <w:szCs w:val="24"/>
              </w:rPr>
              <w:t>'</w:t>
            </w:r>
            <w:r>
              <w:rPr>
                <w:sz w:val="24"/>
                <w:szCs w:val="24"/>
                <w:lang w:val="uk-UA"/>
              </w:rPr>
              <w:t>яті жертв голодомору та політичних репресі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3.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рхоменко С.Д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чителі істор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Всесвітнього дня боротьби зі СНІДо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а окремим плано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1.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рхоменко С.Д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читель ОБЖ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агання юних козача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.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іш І.О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чителі фізкультури, 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 "Козацькі розваги"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. 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рхоменко С.Д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чителі фізкультур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вятого Миколая, привітання молодших школярі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іш І.О., учнівський актив школ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річні акції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"Замість ялинки зимовий букет"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"Зимуючі птахи"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йстерня Діда Мороза та Снігурк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7 – 21.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іш І.О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9. 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правознав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 новорічних газет "Новий рік крокує на зустріч"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9 -21. 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уліш І.О., 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річний ранок для учнів 1-6 класі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архоменко С.Д.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ліш І.О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ажальна програма "Новорічний калейдоскоп"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архоменко С.Д.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іш І.О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 Ми українці – а це звучить гордо»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 січень, лютий, березень )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uk-UA"/>
        </w:rPr>
        <w:t>Мета</w:t>
      </w:r>
      <w:r>
        <w:rPr>
          <w:sz w:val="24"/>
          <w:szCs w:val="24"/>
          <w:u w:val="single"/>
          <w:lang w:val="uk-UA"/>
        </w:rPr>
        <w:t xml:space="preserve">: </w:t>
      </w:r>
      <w:r>
        <w:rPr>
          <w:sz w:val="24"/>
          <w:szCs w:val="24"/>
          <w:lang w:val="uk-UA"/>
        </w:rPr>
        <w:t>розвиток інтересу до історії рідного краю, традицій українського народу, розвиток пізнавальної активності і культури розумової праці, формування творчої працелюбності особистост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08"/>
        <w:gridCol w:w="2309"/>
        <w:gridCol w:w="1474"/>
        <w:gridCol w:w="2211"/>
        <w:gridCol w:w="161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№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Назва </w:t>
            </w:r>
            <w:r>
              <w:rPr>
                <w:sz w:val="24"/>
                <w:szCs w:val="24"/>
                <w:lang w:val="uk-UA"/>
              </w:rPr>
              <w:t>виховного</w:t>
            </w:r>
            <w:r>
              <w:rPr>
                <w:bCs/>
                <w:sz w:val="24"/>
                <w:szCs w:val="24"/>
                <w:lang w:val="uk-UA"/>
              </w:rPr>
              <w:t xml:space="preserve"> заход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ата провед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повідаль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сіда «Щедрівки та посівалки»( традиції, обряди та правила поведінк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-12.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іш І.О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 фотолюбителів «Територія пригод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20.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хоменко С.Д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уліш І.О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у районних Малих Олімпійських іграх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21. 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хоменко С.Д.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чителі фізкультур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нійка до Дня Соборності  Украї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чителі історії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читель правознав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нь пам’</w:t>
            </w:r>
            <w:r>
              <w:rPr>
                <w:sz w:val="24"/>
                <w:szCs w:val="24"/>
                <w:lang w:val="en-US"/>
              </w:rPr>
              <w:t xml:space="preserve">яті </w:t>
            </w:r>
            <w:r>
              <w:rPr>
                <w:sz w:val="24"/>
                <w:szCs w:val="24"/>
                <w:lang w:val="uk-UA"/>
              </w:rPr>
              <w:t xml:space="preserve"> Героїв Крут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чителі історії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ітературна світлиця «Мистецькими стежками рідного краю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архоменко С.Д., бібліотекар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вчителі літератури,  класні керівни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ступ шкільної екологічної агітбригад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-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уліш І.О., вчитель біології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0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кторина «Люби і знай свій рідний край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-10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-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Вчителі історії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Куліш І.О., класні керівни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вято « День святого Валентина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уліш І.О., класні керівни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есіда «Калейдоскоп  професій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-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архоменко С.Д.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ний журнал «</w:t>
            </w:r>
            <w:r>
              <w:rPr>
                <w:sz w:val="24"/>
                <w:szCs w:val="24"/>
              </w:rPr>
              <w:t>Сім природних чудес України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Вчитель біології,  класні керівни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езентація учнівських робіт «Світ моїх захоплень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Пархоменко С.Д., Куліш І.О., класні керівни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ждень з  військово-патріотичного виховання: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.1 Спортивно-патріотична гра «Зірничка» 1-4 кл.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.2 Конкурс військово-патріотичної пісні та строю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.3 Військово-патріотична гра «Зірниця» 5-11 кл.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-24. 02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. 02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.02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4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-11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-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архомекно С.Д.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вчителі фізкультури та ОЗ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нь права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вчитель правознав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нкурс-виставка образотворчого та декоративно-прикладного мистецтва «Знай та люби свій край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.02-2.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ласні керівники, вчителі образотворчого мистецтва та трудового  навчанн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нкурс-виставка «Українська Великодня писанка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нь Етикет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.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уліш І.О.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класні керівники, вчитель ети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нкурс  вітальних листівок та газет до 8 Берез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-7.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вятковий концерт «Найкраще свято навесні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.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архоменко С.Д., Куліш І.О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4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Шевченківський тиждень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.1 Книжкові виставки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.2 Конкурс юних шевченкознавців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.3 Конкурс інсценізовано твору Т.Г.Шевчен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-13.03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-13.03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.03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.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Пархоменко С.Д., бібліотекар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вчителі  української мови та літератур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ставка-конкурс «Знай і люби свій край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.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Пархомекно С.Д., Куліш І.О., класні керівники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вчителі трудового навчання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вчитель образотворчого мистец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нкурс учнівських презентацій «Молодь обирає здоров’я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-16.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вчитель ОБЖ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0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йськово-патріотична акція «Слобожанські дзвони Перемоги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-11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Пархоменко С.Д., Куліш І.О.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вчителі історії та географії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.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вчитель правознав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ждень книги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.1 Робота книжкової лікарні «Допоможи книзі!»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.2 Виставка  книжкових новино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Бібліотекар, класні керівни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  <w:lang w:val="uk-UA"/>
        </w:rPr>
        <w:t xml:space="preserve"> етап « Від нас природа не сховає таїни своєї, але навчить бути уважними до неї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квітень, травень, червень)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u w:val="single"/>
          <w:lang w:val="uk-UA"/>
        </w:rPr>
        <w:t>Мета: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икликати інтерес до пізнання природи рідного краю, виховувати почуття відповідальності за її екологічне    становище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234"/>
        <w:gridCol w:w="2409"/>
        <w:gridCol w:w="1560"/>
        <w:gridCol w:w="2126"/>
        <w:gridCol w:w="1984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нь гумору та сміху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уліш І.О.,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Екологічний двомісячник «Зелена вес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архоменко С.Д., оргкоміт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ставка-конкурс малюнків, стіннівок «Увійди в природу друго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04-05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Куліш І.О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читель образотворчого мисте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нь Здоров’</w:t>
            </w:r>
            <w:r>
              <w:rPr>
                <w:bCs/>
                <w:sz w:val="24"/>
                <w:szCs w:val="24"/>
              </w:rPr>
              <w:t>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05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вчителі фіз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я «Посади дере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01-19. 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вчителі трудового нав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нь довкілля та охорони навколишнього середовищ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Виставка-акція «</w:t>
            </w:r>
            <w:r>
              <w:rPr>
                <w:bCs/>
                <w:sz w:val="24"/>
                <w:szCs w:val="24"/>
                <w:lang w:val="en-US"/>
              </w:rPr>
              <w:t>SOS</w:t>
            </w:r>
            <w:r>
              <w:rPr>
                <w:bCs/>
                <w:sz w:val="24"/>
                <w:szCs w:val="24"/>
                <w:lang w:val="uk-UA"/>
              </w:rPr>
              <w:t>-верніса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Куліш І.О.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я «Чисте подвір’я», «Сад», «Пар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вчителі трудового нав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нкурс «Джміль та бджіл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уліш І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нкурс малюнків «Наш біль – Чорнобиль»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«Безпека та мир в Україні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19 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-11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вчитель образотворчого мисте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нь права «Ми і приро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2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ласні керівники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вчитель правознав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інійка-реквієм «Чорнобиль не має минулого час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уліш І.О.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вчителі істор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сценізація пісні воєнних ро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вчитель муз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9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вяткування 66-річниці Перемоги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12.1 Операція «Пам’ять»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.2 Акція Збережемо пам'ять про подвиг.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.3 Конкурс малюнку на асфальті «Хай мир крокує планетою»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.4 Святкова лінійка «Славимо подвиг Ваш!»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.5 Покладання квітів до могили загиблих воїн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06-10. 05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06-08.05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08. 05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09. 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архоменко С.Д., Куліш І.О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Експедиція «Моя батьківщина – Украї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архоменко С.Д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нкурс малюнків «Я хочу жити в якісному світі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14-17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уліш І.О., класні керів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вято матер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10. 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ласні  керів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вято Буква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17. 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Куліш І.О.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ласний керівник 1-го клас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22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вчитель правознав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вято Останнього дзво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24 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архоменко С.Д.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нь захисту ді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архоменко С.Д., Куліш І.О.,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обота табору відпочинку з денним перебуван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иректор табору, виховател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851" w:right="851" w:gutter="0" w:header="0" w:top="1276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1:06:00Z</dcterms:created>
  <dc:creator>Александр</dc:creator>
  <dc:description/>
  <cp:keywords/>
  <dc:language>en-US</dc:language>
  <cp:lastModifiedBy>Пользователь</cp:lastModifiedBy>
  <cp:lastPrinted>2012-08-03T14:06:00Z</cp:lastPrinted>
  <dcterms:modified xsi:type="dcterms:W3CDTF">2012-09-10T09:31:00Z</dcterms:modified>
  <cp:revision>3</cp:revision>
  <dc:subject/>
  <dc:title>Затверджую</dc:title>
</cp:coreProperties>
</file>