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7.09.2015 </w:t>
        <w:tab/>
        <w:tab/>
        <w:tab/>
        <w:tab/>
        <w:tab/>
        <w:tab/>
        <w:tab/>
        <w:tab/>
        <w:tab/>
        <w:t xml:space="preserve">                    № 92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методи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кад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з метою організації систематичної колективної та індивідуальної роботи з педагогічними кадрами, спрямованої на підвищення науково-теоретичного рівня, методичної підготовки і професійної майстерності, удосконалення навчально-виховного процесу та для реалізації шкільної методичної проблеми «Підвищення якості освітнього процесу в умовах упровадження нових Державних стандартів початкової, базової та повної загальної осві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 на 2015/2016 навчальний рік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– голова методичної ради; заступник директора  з навчально-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заступник голови методичної ради, директор шко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– секретар методичної ради, керівник шкільного методичного об’єднання класних керівників, заступник директора з виховн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керівник шкільного методичного об’єднання вчителів природничо-математичного циклу, вчитель хімі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– керівник шкільного методичного об’єднання вчителів суспільно-гуманітарного циклу, вчитель української мови і літерату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– керівник шкільного методичного об’єднання вчителів початкових клас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– керівник шкільного методичного об’єднання вчителів художньо-естетичного циклу, вчитель трудового навчання та музичного мистец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 керівник шкільного методичного об’єднання вчителів фізичної культури, основ здоров’я та предмета «Захист Вітчизн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– керівник майстер-класу вчителів початкових класів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шкільних методичних об’єднань вчителів, майстер-класу вчителів початкових класів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чаткових класів                                             - керівник Кобрина Н.І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удожньо-естетичного циклу                          - керівник Кібкало Л.С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успільно-гуманітарного циклу                      - керівник Булавіна В.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фізичної культури, основ здоров’я 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дмета «Захист Вітчизни»                             - керівник Будко А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иродничо-математичного циклу                  - керівник Перець Н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                                            - керівник Петренко І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майстер-клас вчителів початкових класів       - керівник Білик І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3. Організувати роботу семінару-практикуму за темою «</w:t>
      </w:r>
      <w:r>
        <w:rPr>
          <w:rFonts w:cs="Times New Roman" w:ascii="Times New Roman" w:hAnsi="Times New Roman"/>
          <w:sz w:val="28"/>
          <w:szCs w:val="28"/>
        </w:rPr>
        <w:t>Стратегія сучасного уроку: розвиток творчих здібностей школяр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Організувати педагогічні читання за темою «</w:t>
      </w:r>
      <w:r>
        <w:rPr>
          <w:rFonts w:cs="Times New Roman" w:ascii="Times New Roman" w:hAnsi="Times New Roman"/>
          <w:sz w:val="28"/>
          <w:szCs w:val="28"/>
        </w:rPr>
        <w:t>Сучасний урок – це крок до формування високої компетентності педагога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Організувати індивідуальні консультації для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/2016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 шкільних методичних об’єднан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Взяти участь у І (районному) етапі Всеукраїнського конкурсу «Учитель року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день 2015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7. Взяти участь у районній виставці-презентації педагогічних ідей та технологій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день 2015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Організувати методичний супровід роботи з атестації педагогічних працівників школи на всіх її етапах: планування, підготовка, здійснення, аналіз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/2016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9. Направити на курси підвищення кваліфікації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/2016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Маринич Є.А.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ктичну допомогу керівникам шкільних методичних об’єднань та керівнику майстер-класу вчителів початкових класів щодо планування та організації роботи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ти підсумки методичної роботи педагогічного колективу у червні 2016 року на засіданні ради методичного кабінету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/2016 навчального року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                 Т.А. Кобець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07.09.2015 № 92 ознайомлені: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</w:t>
      </w:r>
    </w:p>
    <w:p>
      <w:pPr>
        <w:pStyle w:val="Normal"/>
        <w:spacing w:lineRule="auto" w:line="360" w:before="0" w:after="20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_____________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25:00Z</dcterms:created>
  <dc:creator>timur</dc:creator>
  <dc:description/>
  <cp:keywords/>
  <dc:language>en-US</dc:language>
  <cp:lastModifiedBy>User</cp:lastModifiedBy>
  <cp:lastPrinted>2015-09-16T17:43:00Z</cp:lastPrinted>
  <dcterms:modified xsi:type="dcterms:W3CDTF">2015-09-16T14:44:00Z</dcterms:modified>
  <cp:revision>4</cp:revision>
  <dc:subject/>
  <dc:title>Жовтнева загальноосвітня школа І-ІІІ ступенів</dc:title>
</cp:coreProperties>
</file>