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-371475</wp:posOffset>
                </wp:positionV>
                <wp:extent cx="55245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2pt;margin-top:-29.25pt;width:43.4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4665" cy="65659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 2013                                       с.Жовтень                                         № 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Про </w:t>
      </w:r>
      <w:r>
        <w:rPr>
          <w:color w:val="000000"/>
        </w:rPr>
        <w:t>проведення обл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тей і підліт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ільного віку у 2013 році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забезпечення своєчасного і в повному обсязі обліку дітей і підлітків шкільного віку, на виконання статті 53 Конституції України, підпунктів а-2), б-4) статті 32 Закону України «Про місцеве самоврядування в Україні», статей 14, 35 Закону України «Про освіту», статей 6, 18 Закону України «Про загальну середню освіту», статті 19 Закону України «Про охорону дитинства»,  постанови  Кабінету Міністрів України від 12.04.2000 № 646 «Про затвердження Інструкції з обліку дітей і підлітків шкільного віку», пункту 4.3 «Типового положення про відділ освіти районної, районної у мм. Києві та Севастополі державної адміністрації», затвердженого постановою Кабінету Міністрів України від 11.03.1999 № 347 (зі змінами), наказу Держкомстату України від 06.08.2010 № 317 «Про затвердження форми державного статистичного спостереження № 77-РВК (один раз на рік) «Звіт про кількість дітей шкільного віку», розпорядження голови Харківської облдержадміністрації від 20.07.2000 № 679 «Про організацію виконання постанови Кабінету Міністрів України від 12.04.2000 № 646 «Про затвердження Інструкції з обліку дітей і підлітків шкільного віку», наказів Головного управління освіти і науки від 27.01.2010 № 29 «Про вдосконалення роботи та посилення контролю за охопленням дітей і підлітків шкільного віку різними  формами   навчання», відділу освіти від 27.01.2010 № 32 «Про вдосконалення роботи та посилення контролю за охопленням дітей і підлітків шкільного віку різними формами навчання», наказу відділу освіти Сахновщинської районної державної адміністрації від 25.03.2013 № 121 « Про проведення обліку дітей і підлітків шкільного віку у 2013 році», з метою контролю за здобуттям учнями повної загальної середньої освіти у загальноосвітніх навчальних закладах райо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відповідальним  за виконання роботи пов’язаної з обліком дітей і підлітків шкільного віку заступника директора з виховної роботи Пархоменко С.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ворити робочу групу для виконання роботи пов’</w:t>
      </w:r>
      <w:r>
        <w:rPr>
          <w:sz w:val="28"/>
          <w:szCs w:val="28"/>
        </w:rPr>
        <w:t>язаної з обліком дітей і підлітків шкільного віку у такому складі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hanging="0"/>
        <w:rPr/>
      </w:pPr>
      <w:r>
        <w:rPr/>
        <w:t>Кобець Т.А. –директор школи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hanging="0"/>
        <w:rPr/>
      </w:pPr>
      <w:r>
        <w:rPr/>
        <w:t>Маринич Є.А. – заступник директора з навчально-виховної роботи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hanging="0"/>
        <w:rPr/>
      </w:pPr>
      <w:r>
        <w:rPr/>
        <w:t>Пархоменко С.Д.- заступник директора з виховної робот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упнику директора з виховної роботи Пархоменко С.Д.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Забезпечити проведення обліку дітей і підлітків шкільного віку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25.04.2013 по 05.09.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Поновити рішення про закріплення за загальноосвітнім навчальним закладом відповідної території обслуговування та подати до відділу освіт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12.04.2013  </w:t>
      </w:r>
    </w:p>
    <w:p>
      <w:pPr>
        <w:pStyle w:val="TextBody"/>
        <w:tabs>
          <w:tab w:val="clear" w:pos="708"/>
          <w:tab w:val="right" w:pos="9796" w:leader="none"/>
        </w:tabs>
        <w:spacing w:lineRule="auto" w:line="360"/>
        <w:rPr/>
      </w:pPr>
      <w:r>
        <w:rPr>
          <w:szCs w:val="28"/>
        </w:rPr>
        <w:t>3.3. Виконувати в повному обсязі і в належні строки всі вимоги Інструкції з обліку дітей і підлітків шкільного віку та Інструкцію</w:t>
      </w:r>
      <w:r>
        <w:rPr/>
        <w:t xml:space="preserve"> щодо заповнення форми державної статистичної звітності № 77-РВК.</w:t>
      </w:r>
    </w:p>
    <w:p>
      <w:pPr>
        <w:pStyle w:val="Normal"/>
        <w:spacing w:lineRule="auto" w:line="360"/>
        <w:ind w:left="510" w:hanging="510"/>
        <w:jc w:val="both"/>
        <w:rPr/>
      </w:pPr>
      <w:r>
        <w:rPr>
          <w:sz w:val="28"/>
          <w:szCs w:val="28"/>
          <w:lang w:val="uk-UA"/>
        </w:rPr>
        <w:t>3.4. Подавати до відділу освіти до 15.08. щорічно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4.1. Уточнені і завірені згідно з вимогами діючої Інструкції списки дітей і підлітків шкільного віку, зробивши підсумковий запис на списках по кожному року народження (приклад: “Було на 01.09.2012 року - ... чол., вибуло - ... чол., прибуло -... чол.,  є на 01.09.2013 р. - ... дітей і підлітків .... року народження, в тому числі - ... дівчаток”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4.2. Додатковий список до списків дітей і підлітків території обслуговування навчального закладу, тобто до першого екземпляру списку, який було подано до відділу освіти в серпні минулого року (до списку включати прибулих осіб по території обслуговування навчального закладу за період з 01.09.2012 до 01.09.2013 кожному року народження і повторити належним чином завірені підсумкові записи за зразком  п.1.5.1. даного наказу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5. Одержати у відділі освіти до 25 серпня звітного року списки дітей і підлітків шкільного віку, затверджені розпорядженням голови районної державної адміністрації ( п. 9 Інструкції з обліку дітей і підлітків шкільного віку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6. Забезпечити на підставі отриманих списків дітей і підлітків шкільного віку перевірку явки дітей і підлітків до навчальних закладів, вирішити питання про повне охоплення всіх дітей і підлітків повною загальною середньою освіт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05.09.2013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7. Повернути до відділу освіти списки дітей і підлітків шкільного віку з відмітками про те, чи з’явились учні на навчання і в який навчальний заклад, разом з довідками з місця навчання, тих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здобувають загальну середню освіту в інших навчальних закладах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графіком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Надати додатковий список учнів, які проживають на закріпленій за навчальним закладом території обслуговування і яких не було включено до списку (за наявності у загальноосвітньому навчальному закладі таких учнів) у двох примірниках до відділу освіти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графіком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9. Забезпечити контроль за веденням документації з обліку дітей і підлітків шкільного віку згідно з Інструкцією з обліку дітей і підлітків шкільного віку, затвердженою постановою Кабінету Міністрів України від 12.04.2000 № 646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10. Надавати до відділу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и про кількість дітей і підлітків шкільного віку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0.1. </w:t>
      </w:r>
      <w:r>
        <w:rPr>
          <w:rFonts w:cs="Times New Roman" w:ascii="Times New Roman" w:hAnsi="Times New Roman"/>
          <w:sz w:val="28"/>
          <w:lang w:val="uk-UA"/>
        </w:rPr>
        <w:t>Зведена відомість обліку дітей і підлітків шкільного віку по території обслугов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я про облік дітей шкільного віку за роками. Інформація про охоплення дітей шкільного віку навчанням. Облік навчання дітей шкільного віку. Інформація про стан охоплення дітей шкільного віку навчанням у загальноосвітніх навчальних закладах. 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квартально до 05 числа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ннього місяця кварталу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2. Форма державного статистичного спостереження № 77-РВК «Звіт про кількість дітей шкільного віку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4.09.201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10.3. Інформація про кількість дітей, які приступили і не приступили до навчальних занять 1 вересня 2013/2014 навчального року в навчальному закладі (з контингенту учнів школи)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розгорну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ю про вжиті заходи щодо залучення таких дітей до навчання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.09.201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4. Інформація про місце проживання (згідно з реєстрацією) учнів загальноосвітніх навчальних закладів району за даними затвердженої шкільної мережі на 05.09.2013.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10.09.2013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1. Надати до відділу освіти довідку «Про підсумки проведення обліку дітей і підлітків шкільного віку по мікрорайону навчального закладу, результати аналізу роботи навчального закладу щодо виконання статті 35 Закону України «Про освіту» та статті 6 Закону України «Про загальну середню освіту».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20.10.2013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одавати інформацію про стан виконання наказу відділу освіти від 27.01.2010 № 32 «Про вдосконалення роботи та посилення контролю за охопленням дітей і підлітків шкільного віку різними формами навчання» у межах компетенції до відділу освіти.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до 02 вересня,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 грудня,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 квітня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3. Організувати постійний контроль за здобуттям дітьми і підлітками шкільного віку, які мешкають на території обслуговування навчального закладу, повної загальної середньої освіти та вести роз’яснювальну роботу серед населення щодо обов’язковості здобуття неповнолітніми повної загальної середньої освіти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lang w:val="uk-UA"/>
        </w:rPr>
        <w:t>4.Закріпити території обслуговування за працівниками школи таким чино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lang w:val="uk-UA"/>
        </w:rPr>
        <w:t>4.1. Буханченко Т.П., Кобрина Н.І. -  ІІ відділення с.Жовтень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осяченко Т.В.,Вальковська Н.В. – І відділення с.Жовте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ласним керівникам 9 класу ( Вальковська Н.В.) та 11 класу (Будко Л.О.) подати заступнику директора з виховної роботи Пархоменко С.Д. довідки з місця навчання випускникі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4.09. 2013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lineRule="auto" w:line="360"/>
        <w:rPr/>
      </w:pPr>
      <w:r>
        <w:rPr/>
        <w:t>6. Результати виконання даного наказу заслухати на нараді при директорові в жовтні 2013 року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lineRule="auto" w:line="360"/>
        <w:rPr/>
      </w:pPr>
      <w:r>
        <w:rPr/>
        <w:t>7. Заступнику директора з навчально-виховної роботи розмістити даний наказ на сайті школи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До 01.04.2013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spacing w:lineRule="auto" w:line="360"/>
        <w:rPr/>
      </w:pPr>
      <w:r>
        <w:rPr/>
        <w:t>8.  Контроль за виконанням даного наказу залишаю за собою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иректор школи                                                                            Т.А.Кобец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27.03.2013 № 34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яченко Т.В.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435"/>
      <w:jc w:val="both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3:00Z</dcterms:created>
  <dc:creator>XTreme</dc:creator>
  <dc:description/>
  <cp:keywords/>
  <dc:language>en-US</dc:language>
  <cp:lastModifiedBy>XTreme</cp:lastModifiedBy>
  <cp:lastPrinted>2013-04-02T12:22:00Z</cp:lastPrinted>
  <dcterms:modified xsi:type="dcterms:W3CDTF">2013-04-23T09:43:00Z</dcterms:modified>
  <cp:revision>2</cp:revision>
  <dc:subject/>
  <dc:title/>
</cp:coreProperties>
</file>