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935" cy="6534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3.2013                                    с. Жовтень                     </w:t>
        <w:tab/>
        <w:tab/>
        <w:tab/>
        <w:t>№ 3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засіданн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стаційної комісії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6.03.2013 № 5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гідно з п. 6.1. Типового положення про атестацію педагогічних працівників, затвердженого наказом Міністерства освіти і науки України від 06.10.2010 № 30, зареєстрованого в Міністерстві юстиції України 14.12.2010 за № 1255/18550, на підставі рішення засідання атестаційної комісії І рівня ( протокол № 5 від 26.03.2013 року)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ішення атестаційної комісії від 26.03.2013 року (протокол №5)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ідповідає займаній посаді. Відповідає раніше присвоєній кваліфікаційній категорії «спеціаліст першої категорії» (11 тарифний розряд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чителю української мови та літератури Булавіній В.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ідповідає займаній посаді. Присвоїти кваліфікаційну категорію «спеціаліст першої категорії» (11 тарифний розряд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- вчителю початкових класів Пархоменко С.Д.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чителю фізики Петренко І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ідповідає займаній посаді. Присвоїти кваліфікаційну категорію «спеціаліст другої категорії» (10 тарифний розряд)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чителю історії та правознавства Кугно Н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Оплату праці вчителям Булавіній В.Ю., Пархоменко С.Д., Петренко І.М., Кугно Н.А. згідно з рішенням атестаційної комісії (протокол № 5 від 26.03.2013 року) проводити з 26.03.2013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        Т.А.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№ 32 від 26.03.2013 ознайомлений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Булавіна В.Ю.___________________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хоменко С.Д._________________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енко І.М.____________________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гно Н.А. 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3:00Z</dcterms:created>
  <dc:creator>XTreme</dc:creator>
  <dc:description/>
  <cp:keywords/>
  <dc:language>en-US</dc:language>
  <cp:lastModifiedBy>XTreme</cp:lastModifiedBy>
  <cp:lastPrinted>2013-04-01T09:52:00Z</cp:lastPrinted>
  <dcterms:modified xsi:type="dcterms:W3CDTF">2013-04-23T09:43:00Z</dcterms:modified>
  <cp:revision>2</cp:revision>
  <dc:subject/>
  <dc:title/>
</cp:coreProperties>
</file>