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СУГАРІВСЬКА ЗАГАЛЬНООСВІТНЯ ШКОЛА І-ІІІ СТУПЕН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ХНОВЩИНСЬКОЇ РАЙОННОЇ РАДИ ХАРКІ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03.01.2019 </w:t>
        <w:tab/>
        <w:tab/>
        <w:tab/>
        <w:t xml:space="preserve">                                       </w:t>
        <w:tab/>
        <w:tab/>
        <w:tab/>
        <w:t xml:space="preserve">          №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стан виконання робочого навчальног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лану та навчальних програм  у 1-9-х класа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І семестрі 2018/2019 навчального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На виконання річного плану роботи закладу розділу 4 </w:t>
      </w:r>
      <w:r>
        <w:rPr>
          <w:bCs/>
          <w:color w:val="333333"/>
          <w:sz w:val="28"/>
          <w:szCs w:val="28"/>
        </w:rPr>
        <w:t>пункту 19</w:t>
      </w:r>
      <w:r>
        <w:rPr>
          <w:sz w:val="28"/>
          <w:szCs w:val="28"/>
        </w:rPr>
        <w:t xml:space="preserve"> адміністрацією школи перевірявся стан виконання навчальних програм та робочих навчальних планів  у 1-9-х  класах. </w:t>
      </w:r>
    </w:p>
    <w:p>
      <w:pPr>
        <w:pStyle w:val="Normal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У процесі проведеної роботи встановлено, що вчителі працювали за календарними планами з навчальних предметів, які розроблені на основі робочого навчального плану та навчальних програм, рекомендованих для використання загальноосвітніми навчальними закладами у 2018/2019 навчальному році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нання навчальних програм, обліковування предметних сторінок у класних журналах, оцінювання навчальних досягнень здійснювалося відповідно до чинних методичних рекомендацій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Здійснено експертизу виконання робочого навчального плану закладу та навчальних програм із навчальних предметів інваріантної та варіативної складової за результатами завершення навчальних занять у І семестрі. У ході експертизи на контролі були питання: відповідності кількості годин робочого навчального плану освінім програмам, наявність навчальних програм, вивчення документації вчителів. Перевіркою встановлено, що викладання навчальних предметів здійснювалося згідно з робочим навчальним планом закладу. </w:t>
      </w:r>
      <w:r>
        <w:rPr>
          <w:spacing w:val="-12"/>
          <w:sz w:val="28"/>
          <w:szCs w:val="28"/>
        </w:rPr>
        <w:t>Навчання у 1-9-х класах здійснювалося: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- </w:t>
      </w:r>
      <w:r>
        <w:rPr>
          <w:rFonts w:eastAsia="Calibri"/>
          <w:sz w:val="28"/>
          <w:szCs w:val="28"/>
          <w:lang w:eastAsia="en-US"/>
        </w:rPr>
        <w:t>для 1-го класу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– за освітньою програмою для 1-2-х класів (початкова освіта), затвердженою наказом Сугарівської ЗОШ І-ІІІ ступенів від 25.06.2018 № 58, додаток 1;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 xml:space="preserve">- </w:t>
      </w:r>
      <w:r>
        <w:rPr>
          <w:rFonts w:eastAsia="Calibri"/>
          <w:sz w:val="28"/>
          <w:szCs w:val="28"/>
          <w:lang w:eastAsia="en-US"/>
        </w:rPr>
        <w:t>для 2-4-х класів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– за освітньою програмою для 2-4-х класів (початкова освіта), затвердженою наказом Сугарівської ЗОШ І-ІІІ ступенів від 25.06.2018 № 58, додаток 2;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- </w:t>
      </w:r>
      <w:r>
        <w:rPr>
          <w:rFonts w:eastAsia="Calibri"/>
          <w:sz w:val="28"/>
          <w:szCs w:val="28"/>
          <w:lang w:eastAsia="en-US"/>
        </w:rPr>
        <w:t>для 5-7-х класів – за освітньою програмою  для 5-9-х класів (базова середня освіта), затвердженою наказом Сугарівської ЗОШ І-ІІІ ступенів від 25.06.2018 № 58 , додаток 3;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- </w:t>
      </w:r>
      <w:r>
        <w:rPr>
          <w:rFonts w:eastAsia="Calibri"/>
          <w:sz w:val="28"/>
          <w:szCs w:val="28"/>
          <w:lang w:eastAsia="en-US"/>
        </w:rPr>
        <w:t>для 8-9-х класів – за освітньою програмою  для 5-9-х класів (базова середня освіта), затвердженою наказом Сугарівської ЗОШ І-ІІІ ступенів від 25.06.2018 № 58, додаток 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вчальні програми інваріантної та варіативної складової відповідають вимогам, предмети варіативної складової робочого навчального плану викладались за посібниками, навчальними програмами, підручниками з відповідними грифами. Кожен навчальний предмет оформлено у шкільних класних журналах відповідно до вимог. За експертизою встановлено, що організаційно-методичний супровід виконання робочого навчального плану та навчальних програм за І семестр 2018/2019  навчальний рік здійснено на достатньому рівні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вчальні плани робочого навчального плану закладу та навчальні програми за І семестр 2018/2019 навчальний рік з усіх предметів інваріантної та варіативної складової робочого навчального плану виконані. Учні 1-го класу навчалися за освітньою програмою Нової української школи.</w:t>
      </w:r>
    </w:p>
    <w:p>
      <w:pPr>
        <w:pStyle w:val="Normal"/>
        <w:spacing w:lineRule="auto" w:line="360"/>
        <w:ind w:firstLine="709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Аналіз виконання навчальних програм свідчить про те, що вчителі 1-9-х дотримуються послідовності проходження навчального матеріалу, визначеного програмою на кожну тему. 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Учителі початкових класів провели необхідну кількість відповідно до навчальних програм контрольних робіт, уроків розвитку мовлення, видів перевірки з української мови та математики, уроків позакласного читання з літературного читання, практичних робіт з природознавства. Усі учні початкової школи були  забезпечені підручниками. Учителями 3-4-х класів обліковувалися навчальні досягнення відповідно до вимог навчальних програм та критеріїв оцінювання учнів початкової школи. У 1-2-х класах оцінювання не здійснювалося. Ведення класних журналів учителями початкових класів відповідає вимогам інструктивно-методичних рекомендацій. Інваріантна складова робочого навчального плану початкової школи у І  семестрі виконана відповідно до структури навчального ро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ній школі інваріантна та варіативна складові робочого навчального плану виконані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чителі української мови та літератури, російської мови та зарубіжної літератури дотримувалися вимог навчальних програм, методичних рекомендацій щодо проведення обов’язкового мінімуму видів контролю: контрольні роботи, твори, перекази, види мовленнєвої діяльності (усний твір, діалог). З української та зарубіжної літератури проведено відповідну кількість уроків розвитку мовлення, позакласного читання. Оцінювання навичок мовленнєвої діяльності здійснювалося згідно з вимогами навчальних програ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ем англійської мови у 5-9-х класах проведено контрольні роботи з перевірки навичок письма, говоріння, читання, аудіювання у кінці І семестру 2018/2019 навчального року.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ід час перевірки виконання навчальних програм встановлено, що вчителі математики, алгебри та геометрії, фізики, хімії, біології, географії, природознавства дотримувалися вимог навчальних програм, методичних рекомендацій </w:t>
      </w:r>
      <w:r>
        <w:rPr>
          <w:bCs/>
          <w:sz w:val="28"/>
          <w:szCs w:val="28"/>
        </w:rPr>
        <w:t>щодо оцінювання навчальних досягнень учнів та оформлення сторінок класних журналів.</w:t>
      </w:r>
      <w:r>
        <w:rPr>
          <w:sz w:val="28"/>
          <w:szCs w:val="28"/>
        </w:rPr>
        <w:t xml:space="preserve"> Учителі математики, алгебри та геометрії провели обов’язкові контрольні роботи відповідно до вимог програм основної школи.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і географії, біології, хімії, фізики, природознавства, інформатики виконали відповідно до навчального предмета передбачену програмою кількість практичних, лабораторних, контрольних робіт. </w:t>
      </w:r>
      <w:r>
        <w:rPr>
          <w:color w:val="000000"/>
          <w:sz w:val="28"/>
          <w:szCs w:val="28"/>
        </w:rPr>
        <w:t xml:space="preserve">Учителі фізики, хімії, біології, трудового навчання дотримуються вимог щодо проведення інструктажів </w:t>
      </w:r>
      <w:r>
        <w:rPr>
          <w:sz w:val="28"/>
          <w:szCs w:val="28"/>
        </w:rPr>
        <w:t>безпеки життєдіяльності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чання з предметів «Фізична культура» у 5-9-х класах  відповідало навчальним програмам та вибраним модулям згідно з робочим навчальним планом. Трудове навчання викладалося за технологіями відповідно до робочого навчального пла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фізичної культури виконані контрольні навчальні нормативи відповідно до навчальних прогр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музичного мистецтва, образотворчого мистецтва, мистецтва у 8-9-х класах, історії, основ правознавства  навчальні програми виконані за зміс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и у класних журналах 1-9-х  класах ведуться охайно, відповідно до рекомендацій. Зауважень до ведення класних журналів 1-3-х класів (вчителі Хачатурян Т.В., Кібкало Л.С.,  Кобець Т.А.) немає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чителі в цілому здійснюють записи у класних журналах своєчасно, охайно, але при перевірці класних журналів виявлено певні недоліки, а саме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 журналах 9-го класу (класний керівник Кугно Н.А.) та 7-го класу (класний керівник Горнік З.І.) не оформлено зведену таблицю руху учнів класу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 журналі 4-го класу вчителем Кобриною Н.І. не оформлено колонки загальної кількості пропущених днів/уроків за І семестр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 журналі 5-го класу допущено виправлення тематичної оцінки Грядовому С. на сторінці 38 з української літератури (вчитель Горнік З.І.).</w:t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вищезазначеного та контрольно-аналітичної довідки та результатами перевір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Інваріантну та варіативну складові робочого навчального плану та навчальні програми у 1-9-х класах за І семестр 2018/2019 навчального року вважати виконаними за змістом на достатньому рівні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Заслухати питання про стан виконання навчальних програм  та робочих навчальних планів у 1-9-х класах за І семестр 2018/2019 навчальний рік на педагогічній раді.</w:t>
      </w:r>
    </w:p>
    <w:p>
      <w:pPr>
        <w:pStyle w:val="Normal"/>
        <w:spacing w:lineRule="auto" w:line="360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До 11.01.2019</w:t>
      </w:r>
    </w:p>
    <w:p>
      <w:pPr>
        <w:pStyle w:val="Normal"/>
        <w:shd w:fill="FFFFFF" w:val="clear"/>
        <w:spacing w:lineRule="auto" w:line="360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3. Учителям-предметникам та класним керівникам здійснювати записи у класних журналах своєчасно та охайно, відповідно до інструктивно-методичних рекомендацій, інструкції ведення шкільної документації.</w:t>
      </w:r>
    </w:p>
    <w:p>
      <w:pPr>
        <w:pStyle w:val="Normal"/>
        <w:shd w:fill="FFFFFF" w:val="clear"/>
        <w:spacing w:lineRule="auto" w:line="360"/>
        <w:ind w:left="18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остійно </w:t>
      </w:r>
    </w:p>
    <w:p>
      <w:pPr>
        <w:pStyle w:val="Normal"/>
        <w:shd w:fill="FFFFFF" w:val="clear"/>
        <w:spacing w:lineRule="auto" w:line="360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4. Вчителям Горнік З.І., Кобриній Н.І.  усунути недоліки</w:t>
      </w:r>
    </w:p>
    <w:p>
      <w:pPr>
        <w:pStyle w:val="Normal"/>
        <w:shd w:fill="FFFFFF" w:val="clear"/>
        <w:spacing w:lineRule="auto" w:line="36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До 05.01.201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чителю  Горнік З.І. надати пояснювальну записку щодо виявлених недоліків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До 05.01.2019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Контроль за виконанням даного наказу покласти на заступника директора з навчально-виховної роботи Маринич Є.А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школи                                                І.В. Біл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М.П.»</w:t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Євгенія Маринич, 2-31-25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 наказом  від 03.01.2019 № 3 ознайомлені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ринич Є.А.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тренко І.М. 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инник В.С. 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брина Н.І. 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убенко О.О. 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красова О.О.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рнік З.І. 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улавіна В.Ю. 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Хачатурян Т.В. 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удко А.В. 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удко Л.О. 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обець Т.А. 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ець Н.Г. 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альковська Н.В. 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ириченко Н.М. 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ібкало Л.С.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гно Н.А. 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0:53:00Z</dcterms:created>
  <dc:creator>Timur</dc:creator>
  <dc:description/>
  <cp:keywords/>
  <dc:language>en-US</dc:language>
  <cp:lastModifiedBy>Admin</cp:lastModifiedBy>
  <cp:lastPrinted>2019-01-08T12:51:00Z</cp:lastPrinted>
  <dcterms:modified xsi:type="dcterms:W3CDTF">2019-01-16T11:49:00Z</dcterms:modified>
  <cp:revision>6</cp:revision>
  <dc:subject/>
  <dc:title>Довідка</dc:title>
</cp:coreProperties>
</file>