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4665" cy="65659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ОВТНЕВА ЗАГАЛЬНООСВІТНЯ ШКОЛА І-ІІІ СТУПЕНІ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7.12. 2013                                 с. Жовтень                                            № 16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ідсумки навчально-виховного процес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І семестр 2013/2014 навчального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річним планом роботи школи (розділ VІІ, пункт 3) та з метою виявлення якості навчально-виховного процесу за І семестр 2013/2014 навчального року адміністрацією школи було зроблено аналіз результатів навчальної діяльності. Станом на 27.05.2013 у школі навчається 98 учнів, з них: атестовано – 72 учні 3-11 класів, 26 учнів (1 та 2 класів) не атестовано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 учнів школи закінчили навчальний рік на високому рівні, що становить 8% від загальної кількості учнів 3-11 класів; 48 учнів - на достатньому рівні, це складає 66%. Якісний показник навчальних досягнень учнів за 2013/2014 навчальний рік становить 74%. Учнів, які закінчили навчальний рік на початковому рівні, немає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йвищий середній бал навчальних досягнень у 3 та 6 класах – 8,8 балів; у 5 та 7 класах – по 8,2; 4, 10,11 класах – по 8 балів; 8 класі – 7; найнижчий бал у 9 класі – 6,3. Загальний середній бал навчальних досягнень по школі – 7,7 балів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о аналіз результатів навчальних досягнень учнів з базових дисциплін. Перевіркою встановлено, що найвищі показники навчальних досягнень з української мови мають учні 4, 5 та 6 класу – по 8 балів (учителі Буханченко Т.П., Булавіна В.Ю., Маринич Є.А.); 7 класу – 7 (учитель Горнік З.І.); 8, 10, 11 класів по 7 балів (учитель Булавіна В.Ю.); 3 класу – 7,6 (Кобрина Н.І.). Найменший середній бал навчальних досягнень у 9 класі – 6,3 (учитель Булавіна В.Ю.)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української літератури найвищий середній бал мають учні 6 класу – 9 (учитель Маринич Є.А.); 7 класу – 8 (учитель Горнік З.І.); 11 класу – 8 (учитель Булавіна В.Ю.); учні інших класів засвоїли знання теж на достатньому рівні, за винятком учнів 9 класу, які мають знання середнього рівня – 6,3 бали (учитель Булавіна В.Ю.); з українського читання учні 3-4 класів мають бали достатнього рівн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англійської мови найвищі показники мають учні 6 класу – 9 (учитель Кириченко Н.М.); 4 класу – 8 балів (учитель Кириченко Н.М.), учні 5, 8 класів (учитель Кириченко Н.М.) та 7, 10,11 класів (учитель Горнік З.І.) – по 7 балів. Найменший середній бал мають учні 9 класу – 6,3 (вчитель Горнік З.І. ) та 3 класу – 6,8 (учитель Кириченко Н.М.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світової літератури (вчитель Некрасова О.О.) середній рівень навчальних досягнень становить: у 6 класі – 9; у 5, 7-8 , 10-11 класах по 7 балів; найнижчий показник у 9 класі – 6,3. З російської мови учні 5 та 11 класів мають достатній рівень знань по 7 балів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риродознавства (вчитель Вальковська Н.В.) учні 5 та 6 класу мають по 8 та 9 балів відповідно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редмета «Я і Україна. Природознавство» учні 3 класу мають 7,2 бала; 4 класу – 8 балів; «Я і Україна. Громадянська освіта» учні 3 класу мають 8,7 бала; 4 класу – 8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біології (вчитель Перець Н.Г.) учні 7-8, 10-11 класів мають 7 балів, найнижчий рівень знань – 6,3 бала у 9 класі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фізики (вчитель Петренко І.М.) учні усіх класів 8,9 та 10 класів мають середній рівень навчальних досягнень – 6,2; 6; 6,2 відповідно. Учні 7 та 11 класів по 7 балів. Такий показник свідчить про недосконалу роботу вчител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хімії (вчитель перець Н.Г.) лише учні 7-8 та 10-11 класів мають середній бал навчальних досягнень достатнього рівня – по 7, учні 9 класу – 6 балів про що свідчить недостатня робота вчителя з підвищення якості знань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основ здор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 середній бал навчальних досягнень учнів 4-5 класів та 7-9 класів на достатньому рівні; високий рівень знань мають учні 3 та 6 класу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атематики найвищий показник якості у 4 класі – середній бал 8, (вчитель Буханченко Т.П.),  учні 3 класу мають 7,2 бала (вчитель Кобрина Н.І.); у 6 класі – 7,5 (вчитель Будко Л.О.). Середній рівень – 6,3 бала – у 5 класі (вчитель Будко Л.О.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изький рівень знань мають учні з алгебри та геометрії. Так, учні 7, 8 класів (учитель Петренко І.М.) та 9 й 11 класів (учитель Винник В.С.) мають знання середнього рівня з алгебри; учні 10 класу закінчили навчання у І семестрі на достатньому рівні (7 балів). З геометрії покращився рівень навчальних знань у порівнянні з минулим роком, учні 7-8 та 10-11 класів мають середній бал – 7, за винятком учнів 9 класу – 6,3 бала. Зазначені показники з цих предметів свідчать про недостатню роботу щодо рівня вивчення математики у середній та старшій школі вчителів Винника В.С. та Петренко І.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географії (вчитель Вальковська Н.В.) учні 6-10 класів закінчили навчання на достатньому рівні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історії України (вчитель Кугно Н.А.) найвищі показники мають учні 6 класу – 8,5; 5 класу – 7,3; 7-8 та 10-11 класів – по 7 балів. Знову ж таки учні 9 класу мають знання середнього рівня. класу – 7. Із всесвітньої історії учні 7-11 класів мають достатній рівень знань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інформатики (учитель Будко Л.О.) учні 5, 9-11 класів мають по 7 балів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образотворчого мистецтва, художньої культури, фізичної культури, трудового навчання та технологій, Захисту Вітчизни учні мають здебільшого достатній та високий рівень знань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ий середній бал по школі становить 7,7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дячи з вище сказаного,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Стан навчально-виховного процесу за І семестр 2013/2014 навчального року вважати на достатньому рівні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слухати питання вивчення стану навчально-виховного процесу на педагогічній раді школи.</w:t>
      </w:r>
    </w:p>
    <w:p>
      <w:pPr>
        <w:pStyle w:val="Normal"/>
        <w:spacing w:lineRule="auto" w:line="36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31.12.2013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Учителям-предметника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Удосконалювати методи та прийоми роботи щодо підвищення якості знань учнів.</w:t>
      </w:r>
    </w:p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о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Здійснювати роботу з обдарованими та здібними учнями.</w:t>
      </w:r>
    </w:p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о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3. Впроваджувати новітні технології навчання у навчально-виховний процес з метою підвищення рівня навченості учнів.</w:t>
      </w:r>
    </w:p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о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4. Продовжувати та вдосконалювати роботу з учнями, які мають 1-3 бали середнього рівня, 1-3 бали достатнього рівн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5. Здійснювати диференційоване навчання.</w:t>
      </w:r>
    </w:p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о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Учителям математики Виннику В.С., Петренко І.М., Будко Л.О. спланувати роботу щодо підвищення рівня навчальних досягнень учнів.</w:t>
      </w:r>
    </w:p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12.01.2014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Класному керівнику 9 класу Булавіній В.Ю.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1. Вести контроль за навчальними досягненнями учнів.</w:t>
      </w:r>
    </w:p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о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2. Провести батьківські збори щодо успішності класу.</w:t>
      </w:r>
    </w:p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15.01.201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3. Проводити індивідуальну коригуючу роботу з учителями-предметниками щодо підвищення якості знань учнів 9 класу.</w:t>
      </w:r>
    </w:p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о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5. Керівникам шкільних методичних об'єднань Булавіній В.Ю., Перець Н.Г.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бриній Н.І., Куліш І.О. здійснити моніторинг навчально-виховного процесу за І семестр 2013/2014 навчального року, визначити шляхи покращення якості знань учнів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30.12.2013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Заступнику директора з навчально-виховної роботи Маринич Є.А. здійснювати контроль за навчально-виховним процесом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7. Контроль за виконанням даного наказу залишаю за собо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школи                                                                      Т.А. Кобец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№ 166 від 27.12.2013 ознайомлені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ринич Є.А. _____________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ик І.В. 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сяченко Т.В. 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лавіна В.Ю. 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рнік З.І. 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красова О.О. 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риченко Н.М.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ць Н.Г.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льковська Н.А. 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гно Н.А. 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енко І.М. 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нник В.С. 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ко Л.О. 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ханченко Т.П. 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убенко О.О. 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ко А.В. 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ліш І.О. 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рхоменко С.Д. 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ик І.В. 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ІД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ТАН НАВЧАЛЬНО-ВИХОВНОГО ПРОЦЕСУ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І СЕМЕСТР 2013/2014 НАВЧАЛЬНОГО РОК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річним планом роботи школи (розділ VІІ, пункт 3) та з метою виявлення якості навчально-виховного процесу за І семестр 2013/2014 навчального року адміністрацією школи було зроблено аналіз результатів навчальної діяльності. Станом на 27.05.2013 у школі навчається 98 учнів, з них: атестовано – 72 учні 3-11 класів, 26 учнів (1 та 2 класів) не атестован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 учнів школи закінчили навчальний рік на високому рівні, що становить 8% від загальної кількості учнів 3-11 класів; 48 учнів - на достатньому рівні, це складає 66%. Якісний показник навчальних досягнень учнів за 2013/2014 навчальний рік становить 74%. Учнів, які закінчили навчальний рік на початковому рівні, немає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йвищий середній бал навчальних досягнень у 3 та 6 класах – 8,8 балів; у 5 та 7 класах – по 8,2; 4, 10,11 класах – по 8 балів; 8 класі – 7; найнижчий бал у 9 класі – 6,3. Загальний середній бал навчальних досягнень по школі – 7,7 балі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о аналіз результатів навчальних досягнень учнів з базових дисциплін. Перевіркою встановлено, що найвищі показники навчальних досягнень з української мови мають учні 4, 5 та 6 класу – по 8 балів (учителі Буханченко Т.П., Булавіна В.Ю., Маринич Є.А.); 7 класу – 7 (учитель Горнік З.І.); 8, 10, 11 класів по 7 балів (учитель Булавіна В.Ю.); 3 класу – 7,6 (Кобрина Н.І.). Найменший середній бал навчальних досягнень у 9 класі – 6,3 (учитель Булавіна В.Ю.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української літератури найвищий середній бал мають учні 6 класу – 9 (учитель Маринич Є.А.); 7 класу – 8 (учитель Горнік З.І.); 11 класу – 8 (учитель Булавіна В.Ю.); учні інших класів засвоїли знання теж на достатньому рівні, за винятком учнів 9 класу, які мають знання середнього рівня – 6,3 бали (учитель Булавіна В.Ю.); з українського читання учні 3-4 класів мають бали достатнього рівн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англійської мови найвищі показники мають учні 6 класу – 9 (учитель Кириченко Н.М.); 4 класу – 8 балів (учитель Кириченко Н.М.), учні 5, 8 класів (учитель Кириченко Н.М.) та 7, 10,11 класів (учитель Горнік З.І.) – по 7 балів. Найменший середній бал мають учні 9 класу – 6,3 (вчитель Горнік З.І. ) та 3 класу – 6,8 (учитель Кириченко Н.М.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з світової літератури (вчитель Некрасова О.О.) середній рівень навчальних досягнень становить: у 6 класі – 9; у 5, 7-8 , 10-11 класах по 7 балів; найнижчий показник у 9 класі – 6,3. З російської мови учні 5 та 11 класів мають достатній рівень знань по 7 балі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природознавства (вчитель Вальковська Н.В.) учні 5 та 6 класу мають по 8 та 9 балів відповід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редмета «Я і Україна. Природознавство» учні 3 класу мають 7,2 бала; 4 класу – 8 балів; «Я і Україна. Громадянська освіта» учні 3 класу мають 8,7 бала; 4 класу – 8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біології (вчитель Перець Н.Г.) учні 7-8, 10-11 класів мають 7 балів, найнижчий рівень знань – 6,3 бала у 9 класі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фізики (вчитель Петренко І.М.) учні усіх класів 8,9 та 10 класів мають середній рівень навчальних досягнень – 6,2; 6; 6,2 відповідно. Учні 7 та 11 класів по 7 балів. Такий показник свідчить про недосконалу роботу вч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хімії (вчитель перець Н.Г.) лише учні 7-8 та 10-11 класів мають середній бал навчальних досягнень достатнього рівня – по 7, учні 9 класу – 6 балів про що свідчить недостатня робота вчителя з підвищення якості знань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основ здор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 середній бал навчальних досягнень учнів 4-5 класів та 7-9 класів на достатньому рівні; високий рівень знань мають учні 3 та 6 клас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атематики найвищий показник якості у 4 класі – середній бал 8, (вчитель Буханченко Т.П.),  учні 3 класу мають 7,2 бала (вчитель Кобрина Н.І.); у 6 класі – 7,5 (вчитель Будко Л.О.). Середній рівень – 6,3 бала – у 5 класі (вчитель Будко Л.О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изький рівень знань мають учні з алгебри та геометрії. Так, учні 7, 8 класів (учитель Петренко І.М.) та 9 й 11 класів (учитель Винник В.С.) мають знання середнього рівня з алгебри; учні 10 класу закінчили навчання у І семестрі на достатньому рівні (7 балів). З геометрії покращився рівень навчальних знань у порівнянні з минулим роком, учні 7-8 та 10-11 класів мають середній бал – 7, за винятком учнів 9 класу – 6,3 бала. Зазначені показники з цих предметів свідчать про недостатню роботу щодо рівня вивчення математики у середній та старшій школі вчителів Винника В.С. та Петренко І.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географії (вчитель Вальковська Н.В.) учні 6-10 класів закінчили навчання на достатньому рівні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історії України (вчитель Кугно Н.А.) найвищі показники мають учні 6 класу – 8,5; 5 класу – 7,3; 7-8 та 10-11 класів – по 7 балів. Знову ж таки учні 9 класу мають знання середнього рівня. класу – 7. Із всесвітньої історії учні 7-11 класів мають достатній рівень знан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інформатики (учитель Будко Л.О.) учні 5, 9-11 класів мають по 7 балі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образотворчого мистецтва, художньої культури, фізичної культури, трудового навчання та технологій, Захисту Вітчизни учні мають здебільшого достатній та високий рівень знан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ий середній бал по школі становить 7,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н навчально-виховного процесу за І семестр 2013/2014 навчального року вважати на достатньому рівн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АЦ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слухати питання вивчення стану навчально-виховного процесу на педагогічній раді школи.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31.12.20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Учителям-предметник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 Удосконалювати методи та прийоми роботи щодо підвищення якості знань учнів.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 Здійснювати роботу з обдарованими та здібними учнями.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3. Впроваджувати новітні технології навчання у навчально-виховний процес з метою підвищення рівня навченості учнів.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4. Продовжувати та вдосконалювати роботу з учнями, які мають 1-3 бали середнього рівня, 1-3 бали достатнього рів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5. Здійснювати диференційоване навчання.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Учителям математики Виннику В.С., Петренко І.М., Будко Л.О. спланувати роботу щодо підвищення рівня навчальних досягнень учнів.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12.01.201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ласному керівнику 9 класу Булавіній В.Ю.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1. Вести контроль за навчальними досягненнями учнів.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2. Провести батьківські збори щодо успішності класу.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15.01.201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3. Проводити індивідуальну коригуючу роботу з учителями-предметниками щодо підвищення якості знань учнів 9 класу.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5. Керівникам шкільних методичних об'єднань Булавіній В.Ю., Перець Н.Г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бриній Н.І., Куліш І.О. здійснити моніторинг навчально-виховного процесу за І семестр 2013/2014 навчального року, визначити шляхи покращення якості знань учні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30.12.20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директора з навчально-виховної роботи Маринич Є.А.   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0:29:00Z</dcterms:created>
  <dc:creator>Timur</dc:creator>
  <dc:description/>
  <cp:keywords/>
  <dc:language>en-US</dc:language>
  <cp:lastModifiedBy>XTreme</cp:lastModifiedBy>
  <cp:lastPrinted>2013-12-26T13:25:00Z</cp:lastPrinted>
  <dcterms:modified xsi:type="dcterms:W3CDTF">2013-12-26T10:29:00Z</dcterms:modified>
  <cp:revision>2</cp:revision>
  <dc:subject/>
  <dc:title> </dc:title>
</cp:coreProperties>
</file>