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1015" cy="6572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09.10.2013                                    с. Жовтень                     </w:t>
        <w:tab/>
        <w:tab/>
        <w:tab/>
        <w:t>№ 12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ІV Міжнародного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но-літературного конкурс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вської та студентської молод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мені Тараса Шевченк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3/2014 навчальному роц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30.09.2010 № 928 «Про Міжнародний мовно-літературний конкурс учнівської та студентської молоді імені Тараса Шевченка», відповідно до Положення про Міжнародний мовно-літературний конкурс учнівської та студентської молоді імені Тараса Шевченка, затвердженого постановою Кабінету Міністрів України від 01.06.2011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71, листа Міністерства освіти і науки України від 06.09.2013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/9-611 «Про проведенн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Міжнародного мовно-літературного конкурсу учнівської та студентської молоді іме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раса Шевченка», листа КВНЗ ХАНО від 24.09.2013 № 1274 «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Міжнародного мовно-літературного конкурсу учнівської та студентської молоді імені Тараса Шевченка в загальноосвітніх навчальних закладах Харківської області у 2013/2014 навчальному році», річного плану роботи школи розділ 9 пункт 11,  в межах відзначення у 2014 році 200-річчя від дня народження Т.Г.Шевченка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ровести І етап Міжнародного конкурсу мовно-літератур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у учнів та студентської молоді імені Тараса Шевченка у 2012/2013 навчальному році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.10.20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Затвердити склад оргкомітету І (шкільного) етапу Конкурсу (додаток 1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Затвердити склад журі І (шкільного) етапу Конкурсу (додаток 2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Учителям української мови та літератури Горнік З.І., Маринич Є.А., Булавіній В.Ю. розробити завдання для учасників І (шкільного) етапу Конкурсу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10.20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Заступнику директора з навчально-виховної роботи Маринич Є.А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1. Подати звіт про проведення І (шкільного) етапу та заявки на участь шкільної команди у ІІ (районному) етапі Конкурсу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1.20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2. Забезпечити участь шкільної команди у ІІ (районному) етапі Конкурсу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1.201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класти відповідальність за збереження життя і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 xml:space="preserve">я дітей під час участі у ІІ (районному) етапі Конкурсу на керівника шкільної команд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Т.А. Кобец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 від 09.10.2013 № 125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енко С.Д. 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Жовтневої ЗОШ І – ІІІ ступенів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0.2013 № 125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оргкомітет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(шкільного) етапу Міжнародного мовно-літератур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курсу учнів та студентської молоді імені Тараса Шевченк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у 2013/2014 навчальному роц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ець Т.А. – директор школи, голова оргкоміте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– заступник директора з навчально-виховної роботи, заступник голови оргкоміте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енко С.Д. – заступник директора з виховної роботи, член оргкоміте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Булавіна В.Ю. –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днання вчителів суспільно-гуманітарно циклу, член оргкомітету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Жовтневої ЗОШ І – ІІІ ступенів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0.2013 № 125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жур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(шкільного) етапу Міжнародного мовно-літератур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курсу учнів та студентської молоді імені Тараса Шевченк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у 2013/2014 навчальному роц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Булавіна В.Ю. –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днання вчителів суспільно-гуманітарно циклу, голова жур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– вчитель української мови та літератури, член жур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- вчитель української мови та літератури, член журі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44:00Z</dcterms:created>
  <dc:creator>XTreme</dc:creator>
  <dc:description/>
  <cp:keywords/>
  <dc:language>en-US</dc:language>
  <cp:lastModifiedBy>XTreme</cp:lastModifiedBy>
  <cp:lastPrinted>2013-10-09T13:09:00Z</cp:lastPrinted>
  <dcterms:modified xsi:type="dcterms:W3CDTF">2013-10-09T10:52:00Z</dcterms:modified>
  <cp:revision>1</cp:revision>
  <dc:subject/>
  <dc:title/>
</cp:coreProperties>
</file>