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05460" cy="64960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01.2013</w:t>
        <w:tab/>
        <w:tab/>
        <w:tab/>
        <w:tab/>
        <w:tab/>
        <w:t>с. Жовтень</w:t>
        <w:tab/>
        <w:tab/>
        <w:tab/>
        <w:tab/>
        <w:tab/>
        <w:t>№ 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5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перенес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бочих днів у 2013 році  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7 КЗпП України та розпоряджень Кабінету Міністрів України від 19 грудня 2012 року № 1043-р «Про перенесення робочих днів у 2013 році», Харківської обласної державної адміністрації від 10.01.2013 № 6 «Про перенесення робочих днів у 2013 році», наказу відділу освіти Сахновщинської районної державної адміністрації від 16.01.2013 № 36 «Про перенесення робочих днів у 2013 році», з метою створення сприятливих умов для святкування 01 та 02 травня – Дня міжнародної солідарності трудящих та 09 травня – Дня Перемоги, а також, раціонального використання робочого часу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еренести в поряду і на умовах, установлених законодавством, у 2013 році для працівників школи робочі дні 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03 травня – на суботу 18 травн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10 травня – на суботу 01 червня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ступнику директора з навчально-виховної роботи Маринич Є.А. </w:t>
      </w:r>
      <w:r>
        <w:rPr>
          <w:bCs/>
          <w:sz w:val="28"/>
          <w:szCs w:val="28"/>
          <w:lang w:val="uk-UA"/>
        </w:rPr>
        <w:t xml:space="preserve">розробити графік чергування та  </w:t>
      </w:r>
      <w:r>
        <w:rPr>
          <w:bCs/>
          <w:sz w:val="28"/>
          <w:szCs w:val="28"/>
        </w:rPr>
        <w:t xml:space="preserve">установити чергування відповідальних працівників </w:t>
      </w:r>
      <w:r>
        <w:rPr>
          <w:bCs/>
          <w:sz w:val="28"/>
          <w:szCs w:val="28"/>
          <w:lang w:val="uk-UA"/>
        </w:rPr>
        <w:t>школи в святкові дні.</w:t>
      </w:r>
    </w:p>
    <w:p>
      <w:pPr>
        <w:pStyle w:val="Style19"/>
        <w:ind w:left="0" w:right="-45" w:hanging="0"/>
        <w:rPr>
          <w:bCs w:val="false"/>
          <w:szCs w:val="28"/>
        </w:rPr>
      </w:pPr>
      <w:r>
        <w:rPr>
          <w:szCs w:val="28"/>
        </w:rPr>
        <w:t xml:space="preserve">3. </w:t>
      </w:r>
      <w:r>
        <w:rPr>
          <w:bCs w:val="false"/>
          <w:szCs w:val="28"/>
        </w:rPr>
        <w:t>Вчителям внести зміни до календарних планів на ІІ семестр 2012/2013 навчального року.</w:t>
      </w:r>
    </w:p>
    <w:p>
      <w:pPr>
        <w:pStyle w:val="Style19"/>
        <w:ind w:left="0" w:right="-45" w:hanging="0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                                                </w:t>
      </w:r>
      <w:r>
        <w:rPr>
          <w:bCs w:val="false"/>
          <w:szCs w:val="28"/>
        </w:rPr>
        <w:t>До 21.01.2013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4. 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               Т.А.Коб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 від 17.01.2013 № 11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бець Т.А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ринич Є.А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архоменко С.Д. 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уліш І.О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нник В.С. 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брина Н.І. 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убенко О.О. 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уханченко Т.П. 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екрасова О.О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орнік З.І. 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угно Н.А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Булавіна В.Ю. 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сяченко Т.В. 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Будко А.В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Будко Л.О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Білик І.В. 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Перець Н.Г. 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Вальковська Н.В. 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Кириченко Н.М. 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Мищенко Т.С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Коломицева Л.В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Тєлєгіна Н.В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Діордійчук О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Кошкаров О.І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Селищев В.А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Михалець Г.П.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Куліш В.В. 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Антоненко Т.І.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етренко І.М. 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Білик О.В. 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9">
    <w:name w:val="Цитата"/>
    <w:basedOn w:val="Normal"/>
    <w:qFormat/>
    <w:pPr>
      <w:spacing w:lineRule="auto" w:line="360"/>
      <w:ind w:left="3686" w:right="2694" w:hanging="0"/>
      <w:jc w:val="both"/>
    </w:pPr>
    <w:rPr>
      <w:bCs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4:00Z</dcterms:created>
  <dc:creator>XTreme</dc:creator>
  <dc:description/>
  <cp:keywords/>
  <dc:language>en-US</dc:language>
  <cp:lastModifiedBy>XTreme</cp:lastModifiedBy>
  <cp:lastPrinted>2013-01-24T14:10:00Z</cp:lastPrinted>
  <dcterms:modified xsi:type="dcterms:W3CDTF">2013-04-23T09:44:00Z</dcterms:modified>
  <cp:revision>2</cp:revision>
  <dc:subject/>
  <dc:title/>
</cp:coreProperties>
</file>