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6477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0.09.2013                                        с. Жовтень                                              № 11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екскурсій</w:t>
      </w:r>
      <w:r>
        <w:rPr>
          <w:b/>
          <w:sz w:val="28"/>
          <w:szCs w:val="28"/>
        </w:rPr>
        <w:t xml:space="preserve"> у 1-4</w:t>
      </w:r>
      <w:r>
        <w:rPr>
          <w:b/>
          <w:sz w:val="28"/>
          <w:szCs w:val="28"/>
          <w:lang w:val="uk-UA"/>
        </w:rPr>
        <w:t xml:space="preserve">-х </w:t>
      </w:r>
      <w:r>
        <w:rPr>
          <w:b/>
          <w:sz w:val="28"/>
          <w:szCs w:val="28"/>
        </w:rPr>
        <w:t>класах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вчальних екскурсій і навчальної практи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 5-8-х, 10-му класах  у 2013/2014 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листа Міністерства освіти і науки України від 20.05.2013 № 1/9-349 «Про навчальні плани загальноосвітніх навчальних закладів та структуру 2013/2014 навчального року», наказів Департаменту науки і освіти Харківської обласної державної адміністрації від 28.05.2013 № 354 «Про затвердження робочих навчальних планів на 2013/2014 навчальний рік і режим роботи загальноосвітніх навчальних закладів Харківської області», відділу освіти від 29.05.2013 № 234 «Про затвердження робочих навчальних планів на 2013/2014 навчальний рік і режим роботи загальноосвітніх навчальних закладів Сахновщинського району», відповідно до інструктивно-методичного листа Міністерства освіти і науки України від 06.02.2008 № 1/9 – 61 «Методичні рекомендації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», рішення педагогічної ради від 31.08.2013 протокол № 5, з метою </w:t>
      </w:r>
      <w:r>
        <w:rPr>
          <w:color w:val="000000"/>
          <w:sz w:val="28"/>
          <w:szCs w:val="28"/>
          <w:lang w:val="uk-UA"/>
        </w:rPr>
        <w:t>створення умов для наближення змісту навчальних предметів до реального життя, спостереження та дослідження учнями явищ природи і процесів життєдіяльності суспільства,  розширення світогляду школярів, патріотичного виховання, ознайомлення з культурно-суспільним надбанням нашого народу та людства, національними традиціями, формування в них життєво необхідних компетенцій, посилення практичної та професійно-орієнтаційної спрямованості навчально-виховного процесу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вести навчальні екскурсії у 1-4-х класах, навчальні екскурсії та навчальну практику для учнів 5-8-х, 10-го класів протягом 2013/2014 навчального року: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1-4-х класах навчальні екскурсії протягом 4-х днів (не більше 3-х академічних годин на день); у 5-6-х класах протягом 10-ти днів (по 3 академічні години), 7-8-х класах – протягом 10-ти днів (по 4 академічні години), 10-му класі протягом 10-ти днів  (по 5 академічних годин на день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 Затвердити графік навчальних екскурсій у 1-4-х класах, навчальних екскурсій  та навчальної практики у 5-8-х та 10-му класах  (додатки 1, 2)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Подати на затвердження до відділу освіти графік навчальних  екскурсій та навчальної практики у 2013/2014 навчальному році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25.09.201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4. Під час проведення навчальних екскурсій і навчальної практики забезпечити дотримання санітарно-гігієнічних  вимог та техніки безпеки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чнів під час проведення навчальних екскурсій і навчальної практики покласти на їх керівників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Класним керівникам 1-8-х та 10-го класів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1. Облікувати зміст навчальних екскурсій та навчальної практики у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 xml:space="preserve">класних журналах відповідно до вимог ведення шкільної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документації.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2013/2014 навчального року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6.2. Не здійснювати оцінювання навчальної практики та навчальних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екскурсій у 5-8-х та 10-му клас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6.3. По закінченню навчальних екскурсій здійснити запис «зараховано» у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класних журналах та табелях успішності.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30.05.201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7. Заслухати питання підсумків проведення навчальних екскурсій у 1-4-х класах, навчальної практики та навчальних екскурсій у 5-8-х, 10-му класах у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3/2014 навчальному році на педагогічній раді школи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color w:val="000000"/>
          <w:sz w:val="28"/>
          <w:szCs w:val="28"/>
          <w:lang w:val="uk-UA"/>
        </w:rPr>
        <w:t>До 30.05.2014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8.  Заступнику директора з навчально-виховної роботи Маринич Є.А.: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1. Здійснювати контроль за проведенням навчальних екскурсій та 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вчальної практики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/2014 навчального рок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звіт про підсумки проведення навчальних екскурсій у 1-4-х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12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ах  та навчальної практики і навчальних екскурсій у 5-8-х та 10-му класі до відділу освіти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left="129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5.2014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360"/>
        <w:ind w:left="4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          Т.А. Кобец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0.09.2013 № 110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ьковська Н.В. 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 В. 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енко Т.П. 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рина Н.І. 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яченко Т.В. 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 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_________________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55:00Z</dcterms:created>
  <dc:creator>timur</dc:creator>
  <dc:description/>
  <cp:keywords/>
  <dc:language>en-US</dc:language>
  <cp:lastModifiedBy>XTreme</cp:lastModifiedBy>
  <cp:lastPrinted>2013-09-24T08:54:00Z</cp:lastPrinted>
  <dcterms:modified xsi:type="dcterms:W3CDTF">2013-10-24T08:10:00Z</dcterms:modified>
  <cp:revision>3</cp:revision>
  <dc:subject/>
  <dc:title>Жовтнева загальноосвітня школа І – ІІІ ступенів</dc:title>
</cp:coreProperties>
</file>