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ул.Поштова, с. Жовтень, Сахновщинського району Харківської області, 6450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л. (05762) 2-31-25  Код ЄДРПОУ 2314590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9.08.2014 </w:t>
        <w:tab/>
        <w:tab/>
        <w:tab/>
        <w:tab/>
        <w:tab/>
        <w:tab/>
        <w:tab/>
        <w:tab/>
        <w:tab/>
        <w:tab/>
        <w:tab/>
        <w:t>№ 10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науково-методич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з педагогічними працівни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4/2015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гідно з нормативно-право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кументами </w:t>
      </w:r>
      <w:r>
        <w:rPr>
          <w:rFonts w:cs="Times New Roman" w:ascii="Times New Roman" w:hAnsi="Times New Roman"/>
          <w:sz w:val="28"/>
          <w:szCs w:val="28"/>
        </w:rPr>
        <w:t xml:space="preserve">про освіту,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ням про роботу методичного кабінету, відповідно до річного плану розділ 8, з</w:t>
      </w:r>
      <w:r>
        <w:rPr>
          <w:rFonts w:cs="Times New Roman" w:ascii="Times New Roman" w:hAnsi="Times New Roman"/>
          <w:sz w:val="28"/>
          <w:szCs w:val="28"/>
        </w:rPr>
        <w:t xml:space="preserve"> метою вдосконалення роботи з педагогічними кадрами, підвищення рівня методичної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боти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роботу над науково-методичною проблемою школи «Підвищення якості освітнього процесу шляхом удосконалення сучасного уроку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аку структуру методичної роботи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методичної рад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инич Є.А.– голова методичної ради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– заступник голови методичної ради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методичної ради: Петренко І.М., заступник директора з виховної роботи;  Кобрина Н.І., Булавіна В.Ю., Будко А.В., Кобець Т.А., Перець Н.Г. –  керівники шкільних методичних об’єдн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кільні методичні об’єднання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ів суспільно-гуманітарного циклу – керівник Булавіна В.Ю.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ів природничо-математичного циклу – керівник Перець Н.Г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ителів художньо-естетичного циклу – керівник Кобець Т.А.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ів фізичної культури, основ здоров’я та предмета «Захист Вітчизни» - керівник Будко А.В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ів початкових класів – керівник Кобрина Н.І.;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них керівників – керівник Петренко І.М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предметні тижні (за окремим графіком).</w:t>
      </w:r>
    </w:p>
    <w:p>
      <w:pPr>
        <w:pStyle w:val="Normal"/>
        <w:spacing w:lineRule="auto" w:line="36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4/2015 н.р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атестацію педагогічних працівників згідно з перспективним план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ходження курсів підвищення кваліфікації педагогічних працівників згідно з зама мовленням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Взяти участь у педагогічних конкурсах «Учитель року - 2015», «Вистав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езентація педагогічної майстерності»</w:t>
      </w:r>
    </w:p>
    <w:p>
      <w:pPr>
        <w:pStyle w:val="Normal"/>
        <w:spacing w:lineRule="auto" w:line="360" w:before="0" w:after="0"/>
        <w:ind w:left="18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опад-грудень 2014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7. Спланувати роботу з молодими вчителями.</w:t>
      </w:r>
    </w:p>
    <w:p>
      <w:pPr>
        <w:pStyle w:val="Normal"/>
        <w:spacing w:lineRule="auto" w:line="360" w:before="0" w:after="0"/>
        <w:ind w:left="18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4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аступнику директора з навчально-методичної роботи Маринич Є.А.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. Скласти план-графік колективних форм методичної роботи у 2013/2014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му році</w:t>
      </w:r>
    </w:p>
    <w:p>
      <w:pPr>
        <w:pStyle w:val="Normal"/>
        <w:spacing w:lineRule="auto" w:line="36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4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. Забезпечити участь педагогічних працівників у шкільних та районних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х методичної роботи.</w:t>
      </w:r>
    </w:p>
    <w:p>
      <w:pPr>
        <w:pStyle w:val="Normal"/>
        <w:spacing w:lineRule="auto" w:line="360"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-травень 2014/2015 н.р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3. Надавати практичну допомогу керівникам шкільних методичних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днань.</w:t>
      </w:r>
    </w:p>
    <w:p>
      <w:pPr>
        <w:pStyle w:val="Normal"/>
        <w:spacing w:lineRule="auto" w:line="36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4/2015 н.р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4. Дбати про поліпшення методичного забезпечення викладання навчальних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ів; поповнювати шкільний методичний кабінет фаховою літературою.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4/2015 н.р.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5. Заслухати питання підсумків методичної роботи на засіданні педагогічної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школи.</w:t>
      </w:r>
    </w:p>
    <w:p>
      <w:pPr>
        <w:pStyle w:val="Normal"/>
        <w:spacing w:lineRule="auto" w:line="36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вень 2015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Керівникам шкільних методичних об’єднань Петренко І.М., Перець Н.Г.,  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улавіній В.Ю., Кобриній Н.І., Будку А.В., Кобець Т.А. спланувати роботу на    2014/2015  навчальний рік.</w:t>
      </w:r>
    </w:p>
    <w:p>
      <w:pPr>
        <w:pStyle w:val="Normal"/>
        <w:spacing w:lineRule="auto" w:line="36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4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Контроль за виконанням даного наказу покласти на заступника директора з 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-виховної роботи Маринич Є.А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Т.А. Кобець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29.08.2014 № 104 ознайомлені: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 w:before="0" w:after="20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17:00Z</dcterms:created>
  <dc:creator>timur</dc:creator>
  <dc:description/>
  <cp:keywords/>
  <dc:language>en-US</dc:language>
  <cp:lastModifiedBy>Пользователь</cp:lastModifiedBy>
  <cp:lastPrinted>2014-09-22T21:35:00Z</cp:lastPrinted>
  <dcterms:modified xsi:type="dcterms:W3CDTF">2015-02-19T18:17:00Z</dcterms:modified>
  <cp:revision>2</cp:revision>
  <dc:subject/>
  <dc:title>Жовтнева загальноосвітня школа І-ІІІ ступенів</dc:title>
</cp:coreProperties>
</file>