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rFonts w:eastAsia="Times New Roman"/>
          <w:b/>
          <w:i w:val="false"/>
          <w:sz w:val="24"/>
          <w:szCs w:val="24"/>
          <w:lang w:val="ru-RU"/>
        </w:rPr>
        <w:t xml:space="preserve">                     </w:t>
      </w:r>
      <w:r>
        <w:rPr>
          <w:b/>
          <w:i w:val="false"/>
          <w:sz w:val="24"/>
          <w:szCs w:val="24"/>
          <w:lang w:val="ru-RU"/>
        </w:rPr>
        <w:t>«Погоджено»                                                                                                                                                    «Погоджено»</w:t>
      </w:r>
    </w:p>
    <w:p>
      <w:pPr>
        <w:pStyle w:val="Normal"/>
        <w:rPr>
          <w:i w:val="false"/>
          <w:i w:val="false"/>
          <w:lang w:val="ru-RU"/>
        </w:rPr>
      </w:pPr>
      <w:r>
        <w:rPr>
          <w:rFonts w:eastAsia="Times New Roman"/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  <w:lang w:val="ru-RU"/>
        </w:rPr>
        <w:t xml:space="preserve">Голова ПК _________ І.В. Білик                                                                                                                Директор школи   ___________ Т.А.Кобець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>ШТАТНИЙ РОЗПИС ПРАЦІВНИКІВ</w:t>
      </w:r>
    </w:p>
    <w:p>
      <w:pPr>
        <w:pStyle w:val="Normal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табору відпочинку з денним перебуванням «Сонечко»</w:t>
      </w:r>
    </w:p>
    <w:p>
      <w:pPr>
        <w:pStyle w:val="Normal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 xml:space="preserve">Жовтневої ЗОШ І-ІІІ ступенів Сахновщинської районної ради </w:t>
      </w:r>
    </w:p>
    <w:p>
      <w:pPr>
        <w:pStyle w:val="Normal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на період з 27 травня по 12 червня 2013 року</w:t>
      </w:r>
    </w:p>
    <w:p>
      <w:pPr>
        <w:pStyle w:val="Normal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34"/>
        <w:gridCol w:w="2218"/>
        <w:gridCol w:w="3937"/>
        <w:gridCol w:w="2948"/>
        <w:gridCol w:w="1793"/>
        <w:gridCol w:w="802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/>
                <w:i w:val="false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/>
                <w:b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i w:val="false"/>
                <w:sz w:val="24"/>
                <w:szCs w:val="24"/>
                <w:lang w:val="ru-RU"/>
              </w:rPr>
              <w:t>з\п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/>
                <w:i w:val="false"/>
                <w:sz w:val="24"/>
                <w:szCs w:val="24"/>
                <w:lang w:val="ru-RU"/>
              </w:rPr>
              <w:t>ПІБ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/>
                <w:i w:val="false"/>
                <w:sz w:val="24"/>
                <w:szCs w:val="24"/>
                <w:lang w:val="ru-RU"/>
              </w:rPr>
              <w:t>Ким працю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/>
                <w:i w:val="false"/>
                <w:sz w:val="24"/>
                <w:szCs w:val="24"/>
                <w:lang w:val="ru-RU"/>
              </w:rPr>
              <w:t>в таборі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/>
                <w:i w:val="false"/>
                <w:sz w:val="24"/>
                <w:szCs w:val="24"/>
                <w:lang w:val="ru-RU"/>
              </w:rPr>
              <w:t>Домашня адреса та телефон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/>
                <w:i w:val="false"/>
                <w:sz w:val="24"/>
                <w:szCs w:val="24"/>
                <w:lang w:val="ru-RU"/>
              </w:rPr>
              <w:t>Ким працю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/>
                <w:i w:val="false"/>
                <w:sz w:val="24"/>
                <w:szCs w:val="24"/>
                <w:lang w:val="ru-RU"/>
              </w:rPr>
              <w:t>в школ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/>
                <w:i w:val="false"/>
                <w:sz w:val="24"/>
                <w:szCs w:val="24"/>
                <w:lang w:val="ru-RU"/>
              </w:rPr>
              <w:t>Осві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/>
                <w:i w:val="false"/>
                <w:sz w:val="24"/>
                <w:szCs w:val="24"/>
                <w:lang w:val="ru-RU"/>
              </w:rPr>
              <w:t>Стаж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Пархом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Світлана Дмитрі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Директор табору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сел. Сахновщина вул. Завірюхи, 51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3-29-7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Заступник директора з виховної робот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вищ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8р.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Кулі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Ірина Олексії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вихователь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сел. Сахновщина вул. Кірова,, б. 97,   097708917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Педагог-організато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Вищ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7р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Біл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Інна Володимирі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вихователь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сел. Сахновщина вул. Жовтнева, б. 3            3-24-8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Вчитель початкових класі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Вищ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8р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Коб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Наталія Івані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вихователь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 w:val="false"/>
                <w:sz w:val="24"/>
                <w:szCs w:val="24"/>
                <w:lang w:val="ru-RU"/>
              </w:rPr>
              <w:t>с. Жовтень, вул. Радянська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Times New Roman"/>
                <w:i w:val="false"/>
                <w:sz w:val="24"/>
                <w:szCs w:val="24"/>
                <w:lang w:val="ru-RU"/>
              </w:rPr>
              <w:t xml:space="preserve">   </w:t>
            </w:r>
            <w:r>
              <w:rPr>
                <w:i w:val="false"/>
                <w:sz w:val="24"/>
                <w:szCs w:val="24"/>
                <w:lang w:val="ru-RU"/>
              </w:rPr>
              <w:t>2-31-7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Вчитель початкових класі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Вищ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3р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Буханч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Тетяна Павлі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вихователь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 w:val="false"/>
                <w:sz w:val="24"/>
                <w:szCs w:val="24"/>
                <w:lang w:val="ru-RU"/>
              </w:rPr>
              <w:t>с. Жовтень, вул Польова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 xml:space="preserve">2-31-46  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Вчитель початкових класі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Вищ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34р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Петр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Ірина Миколаї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вихователь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сел. Сахновщина вул.Завірюхи, 60 т.066056455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Вчтель фізи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Вищ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4р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Куг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Наталія Анатолії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вихователь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с. Жовтень, вул. Молодіжна, 2-31-9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Вчитель історії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Вищ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0р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Кирич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Наталія Маликі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вихователь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с. Жовтень, вул. Радянська   050013067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Вчитель англійської мов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Середня спеціальн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3р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Булаві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Вікторія Юрії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вихователь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сел. Сахновщина вул. К. Маркса, б.8, кв. 18                     3-26-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Вчитель укр. мови та літератур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Вища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5р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Некра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Ольга Олексії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вихователь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с. Жовтень , вул Центральна, б. 17       099100021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Вчитель рос. мов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Вищ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21р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Горн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Зоя Івані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вихователь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сел. Сахновщина пр. Крупської, б. 4     3-13-8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Вчитель англ.мов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Вища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20р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Буд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Андрій Володимир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спеціаліст з фізкультури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сел. Сахновщина вул. К.Маркса, б. 21, кв.1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Вчитель фізкультур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Вищ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8р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Дра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Людмила Василі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завгосп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с. Жовтень    2-31-5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Завгосп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Середньо спеціальн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1р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Антон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Тетяна Івані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кухар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с. Жовтень, вул. Центральн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Куха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Середньо спеціальн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6р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Коломиц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Людмила Віталії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медсестра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с. Жовтень   097693195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Медсестр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Середньо спеціальн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5р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Куліш Валентина Василі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прибиральниця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сел. Сахновщина вул.Кірова, б.9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Прибиральниц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Середньо спеціальн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22р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Михалець Галина Петрі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прибиральниця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сел. Сахновщина вул.Народна,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Прибиральниц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Середньо спеціальн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40р.</w:t>
            </w:r>
          </w:p>
        </w:tc>
      </w:tr>
    </w:tbl>
    <w:p>
      <w:pPr>
        <w:pStyle w:val="Normal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200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Директор табору                                                                                              С.Д. Пархоменко</w:t>
      </w:r>
    </w:p>
    <w:sectPr>
      <w:type w:val="nextPage"/>
      <w:pgSz w:orient="landscape" w:w="16838" w:h="11906"/>
      <w:pgMar w:left="1134" w:right="113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Times New Roman" w:hAnsi="Times New Roman" w:eastAsia="Calibri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4F4F4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4F4F4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Текст выноски Знак"/>
    <w:basedOn w:val="Style5"/>
    <w:qFormat/>
    <w:rPr>
      <w:rFonts w:ascii="Tahoma" w:hAnsi="Tahoma" w:cs="Tahoma"/>
      <w:i/>
      <w:iCs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4F4F4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8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32:00Z</dcterms:created>
  <dc:creator>александр</dc:creator>
  <dc:description/>
  <cp:keywords/>
  <dc:language>en-US</dc:language>
  <cp:lastModifiedBy>XTreme</cp:lastModifiedBy>
  <cp:lastPrinted>2013-05-13T12:38:00Z</cp:lastPrinted>
  <dcterms:modified xsi:type="dcterms:W3CDTF">2013-06-04T09:32:00Z</dcterms:modified>
  <cp:revision>2</cp:revision>
  <dc:subject/>
  <dc:title/>
</cp:coreProperties>
</file>