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Літературно-мистецьке свято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«Уклін тобі, Тарасе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Мет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- виховання любов</w:t>
      </w:r>
      <w:r>
        <w:rPr>
          <w:b/>
          <w:sz w:val="28"/>
          <w:lang w:val="uk-UA"/>
        </w:rPr>
        <w:t>і до рідної мови, скарбів поетичного слова, України.</w:t>
      </w:r>
    </w:p>
    <w:p>
      <w:pPr>
        <w:pStyle w:val="Normal"/>
        <w:ind w:right="-426" w:hanging="0"/>
        <w:rPr/>
      </w:pPr>
      <w:r>
        <w:rPr>
          <w:b/>
          <w:sz w:val="28"/>
          <w:lang w:val="uk-UA"/>
        </w:rPr>
        <w:t>- вшанування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і видатного художника слова,</w:t>
      </w:r>
    </w:p>
    <w:p>
      <w:pPr>
        <w:pStyle w:val="Normal"/>
        <w:ind w:right="-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патріота України - Т.Г.Шевчен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 формування культури мовлення через красу й багатство рідної мов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 пропагування творчості обдарування рідного кра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 частина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сцені – рушник і вислів “Не одцурайтесь своєї мови…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іля сцени на столі рушник, портрет Шевченка, квіти, свіч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едучий 1:</w:t>
      </w:r>
      <w:r>
        <w:rPr>
          <w:sz w:val="28"/>
          <w:lang w:val="uk-UA"/>
        </w:rPr>
        <w:t xml:space="preserve"> Шановні гості! Запрошуємо вас у царство мудрого й красивого, правдивого й цінного, сильного й ласкавого, доброго й мужнього слова. Поезія – це вогник, схожий на полум’я свічки, що запалює душу люд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палює свічк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едучий 2:</w:t>
      </w:r>
      <w:r>
        <w:rPr>
          <w:sz w:val="28"/>
          <w:lang w:val="uk-UA"/>
        </w:rPr>
        <w:t xml:space="preserve">  Хай палає свіч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Хай палає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Поєднає нас вона в цей ч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Друзів голоси нехай лунают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Слово й музика нехай єднають на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учить мелодійна музика та вірш М.Бригільськог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1:</w:t>
      </w:r>
      <w:r>
        <w:rPr>
          <w:sz w:val="28"/>
          <w:lang w:val="uk-UA"/>
        </w:rPr>
        <w:t xml:space="preserve">     Мова українська – то Шевченка слово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Лесі </w:t>
        <w:tab/>
        <w:t>Українки і Марка Вовчк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2:</w:t>
      </w:r>
      <w:r>
        <w:rPr>
          <w:sz w:val="28"/>
          <w:lang w:val="uk-UA"/>
        </w:rPr>
        <w:t xml:space="preserve">     Мова українська – то дарунок Бог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Це барвисте слово генія Франк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1:</w:t>
      </w:r>
      <w:r>
        <w:rPr>
          <w:sz w:val="28"/>
          <w:lang w:val="uk-UA"/>
        </w:rPr>
        <w:t xml:space="preserve">     Мова українська – це і степ широки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Це сади вишневі, і гаї, й ліс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2:  </w:t>
      </w:r>
      <w:r>
        <w:rPr>
          <w:sz w:val="28"/>
          <w:lang w:val="uk-UA"/>
        </w:rPr>
        <w:t xml:space="preserve">   Мова українська – океан глибо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удрості народу – вічної крас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1:</w:t>
      </w:r>
      <w:r>
        <w:rPr>
          <w:sz w:val="28"/>
          <w:lang w:val="uk-UA"/>
        </w:rPr>
        <w:t xml:space="preserve">     Мова українська – берегиня наш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існя материнська, голос немовлят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2:    </w:t>
      </w:r>
      <w:r>
        <w:rPr>
          <w:sz w:val="28"/>
          <w:lang w:val="uk-UA"/>
        </w:rPr>
        <w:t xml:space="preserve"> Мова українська – це достатку чаш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найбільше свято із відомих свя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Український танок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едучий 1:</w:t>
      </w:r>
      <w:r>
        <w:rPr>
          <w:sz w:val="28"/>
          <w:lang w:val="uk-UA"/>
        </w:rPr>
        <w:t xml:space="preserve"> Рідна мово! У тобі щедрість віків і пам’ять тисячоліть, неосяжна душа народу і безсмертя його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2: </w:t>
      </w:r>
      <w:r>
        <w:rPr>
          <w:sz w:val="28"/>
          <w:lang w:val="uk-UA"/>
        </w:rPr>
        <w:t>Духовним батьком, творцем і рятівником української мови й всієї нації став Великий Кобзар – Тарас Шевченк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 була дивовижна зор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 убогу і світом забу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Щоб її до життя повернут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 послав Кобзар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Дякуємо Богу святому, що живемо не в такий вік, коли за слово правди людей на хрестах розпинали або на кострах палили. Не в катакомбах, не в вертепах зібралися ми славити великого чоловіка за його науку праведну: зібрались ми серед білого дня і всією громадою складаємо йому щиру дяку за його животворне слов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1: </w:t>
      </w:r>
      <w:r>
        <w:rPr>
          <w:sz w:val="28"/>
          <w:lang w:val="uk-UA"/>
        </w:rPr>
        <w:t xml:space="preserve">    Щовесни, коли тануть сні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на рясті засяє весел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овні сил і живої сна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и вшановуєм пам’ять Шевченк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2:     </w:t>
      </w:r>
      <w:r>
        <w:rPr>
          <w:sz w:val="28"/>
          <w:lang w:val="uk-UA"/>
        </w:rPr>
        <w:t>Ти, Тарасе, сьогод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с зібрав док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зійшлися у цій зал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евченка ону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сня “Одна калина”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3:    </w:t>
      </w:r>
      <w:r>
        <w:rPr>
          <w:sz w:val="28"/>
          <w:lang w:val="uk-UA"/>
        </w:rPr>
        <w:t xml:space="preserve"> Хліб і сіль тобі, Тарасе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ьогодні підносимо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Виносимо хліб-сіль, кладемо біля портрету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шанувати цю гостинність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плесками просимо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4:    </w:t>
      </w:r>
      <w:r>
        <w:rPr>
          <w:sz w:val="28"/>
          <w:lang w:val="uk-UA"/>
        </w:rPr>
        <w:t>Ти зорею сіяєш у прийдешнім вік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ходиш хлібом духовним на яр-рушни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 розкриллі земних і заобрійних тра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исочієш над світом, великий Тарас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5:     </w:t>
      </w:r>
      <w:r>
        <w:rPr>
          <w:sz w:val="28"/>
          <w:lang w:val="uk-UA"/>
        </w:rPr>
        <w:t>Твій голос – повнить пшеничний колос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Бо те, за що ми жили й боролис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вій сон щасливий, зоря тво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елика, вольна, нова сім’я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Український танок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едучий 1:</w:t>
      </w:r>
      <w:r>
        <w:rPr>
          <w:sz w:val="28"/>
          <w:lang w:val="uk-UA"/>
        </w:rPr>
        <w:t xml:space="preserve"> Тарас Шевченко… Геній, мислитель, пророк. Людина незвичайної долі й незвичайного таланту, що здобула світову слав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едучий 2:</w:t>
      </w:r>
      <w:r>
        <w:rPr>
          <w:sz w:val="28"/>
          <w:lang w:val="uk-UA"/>
        </w:rPr>
        <w:t xml:space="preserve"> Увібравши в себе душу народу, він підніс його духовну велич і красу на найвищу височінь, чим збагатив увесь світ. Тарас Шевченко звеличив Україну, звеличив весь український народ. Давайте ж сьогодні торкнемося серцем Шевченківських творів. Проймемося їхнім духом, тим самим зможемо виконати поетові заповіти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6: </w:t>
      </w:r>
      <w:r>
        <w:rPr>
          <w:sz w:val="28"/>
          <w:lang w:val="uk-UA"/>
        </w:rPr>
        <w:t xml:space="preserve">    …Не одцурайтесь своєї м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і в тихі дні, ні в дні громов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і в дні підступно мовчаз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Коли стоїш на крутиз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Один, чолом сягнувши птах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Й холодний вітер попід пах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Бере і забиває дих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Щоб ти скорився і прит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Не одцурайсь, мій син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Мови. У тебе іншої не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Ти плоть і дух – одне-єдин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Зі словом батьківським – Людин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Без нього – просто плоть ні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Без мови в світі нас – нема!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7:</w:t>
      </w:r>
      <w:r>
        <w:rPr>
          <w:sz w:val="28"/>
          <w:lang w:val="uk-UA"/>
        </w:rPr>
        <w:t xml:space="preserve">    Схаменіться,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одивіться на рай тихи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 свою країн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олюбіте  щирим серце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елику руїн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Розкуйтеся, братайтеся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 чужому кра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 шукайте, не питайт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ого, що нем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на небі, а не тіль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 чужому по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 своїй хаті своя й правд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сила, і вол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8:</w:t>
      </w:r>
      <w:r>
        <w:rPr>
          <w:sz w:val="28"/>
          <w:lang w:val="uk-UA"/>
        </w:rPr>
        <w:tab/>
        <w:t>Учітесь, читайте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чужому научайтес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Й свого не цурайтес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Бо хто матір забуває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ого Бог карає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ого діти цураютьс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 хату не пускаю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Чужі люди проганяють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 І немає злому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 На всій землі безконечн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Веселого дом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9:   </w:t>
        <w:tab/>
      </w:r>
      <w:r>
        <w:rPr>
          <w:sz w:val="28"/>
          <w:lang w:val="uk-UA"/>
        </w:rPr>
        <w:t>Обніміте ж, брати мої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меншого брата, - 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ехай мати усміхнеться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лакана мати.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лагословить дітей своїх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вердими руками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 діточок поцілує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ольними устами.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 забудеться срамотня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авняя година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 оживе добра слава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лава України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 світ ясний, невечірній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ихо засіяє…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німіться ж, брати мої,</w:t>
      </w:r>
    </w:p>
    <w:p>
      <w:pPr>
        <w:pStyle w:val="Normal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олю вас, благаю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Учень 10:  </w:t>
        <w:tab/>
      </w:r>
      <w:r>
        <w:rPr>
          <w:sz w:val="28"/>
          <w:lang w:val="uk-UA"/>
        </w:rPr>
        <w:t>І мене в сім’ї великі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 сім’ї вольній, нові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 забудьте пам’яну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злим тихим сло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сня на слова Шевченка “Зоре моя вечірняя”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“Незлим тихим словом” згадуємо ми свого пророка, який залишив нам прекрасні твори. А що ж залишимо своїм нащадкам ми?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11:</w:t>
      </w:r>
      <w:r>
        <w:rPr>
          <w:sz w:val="28"/>
          <w:lang w:val="uk-UA"/>
        </w:rPr>
        <w:t xml:space="preserve">   Залишим у спадок новим покоління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Свої ідеали й свої устремлі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огутню Вкраїну, в якій наша сил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геній Шевченка як нації кри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Учень 12:</w:t>
      </w:r>
      <w:r>
        <w:rPr>
          <w:sz w:val="28"/>
          <w:lang w:val="uk-UA"/>
        </w:rPr>
        <w:t xml:space="preserve">   Залишим і те, що душею наро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овуть недаремно від роду до род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Як вищу красу і життєву основ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алишимо Слово, Ім’я своє, Мов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276" w:right="99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</w:rPr>
        <w:t>ІІ частин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 участі в ІІ частині запрошуються сучасні творці слова, літератори, члени літературних, мовних товариств  рідного краю, обдаровані учні, які досягли високих успіхів у олімпіаді з української мови та літератури, у конкурсах учнівської творчост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Сьогодні у нас в гостях присутні сучасні творці слова, люди, які все своє життя, працюючи творчо й натхненно, бережуть і леліють мову. Вони залишають у спадок новим поколінням животворне слов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ведучий 2: </w:t>
      </w:r>
      <w:r>
        <w:rPr>
          <w:sz w:val="28"/>
          <w:lang w:val="uk-UA"/>
        </w:rPr>
        <w:t>Ми раді вітати на нашому святі громадських діячів, сучасних митців нашого краю: ………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сутнім надається слово для виступ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едучий 2:</w:t>
      </w:r>
      <w:r>
        <w:rPr>
          <w:sz w:val="28"/>
          <w:lang w:val="uk-UA"/>
        </w:rPr>
        <w:t xml:space="preserve"> Дякуємо вам, ……….., за щирі слова, за чудові поезії. Дозвольте побажати вам міцного здоров’я, натхнення й творчої наснаги. Нехай у ваших душах ніколи не перестає палати вогонь любові до рідної мови, до свого народу, до України. Прийміть, будь ласка, від учнів нашої школи в подарунок – піс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сня “Про добро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Ми продовжуємо знайомство з митцями нашого міста. І зараз наша мова піде не про відомих досвідчених поетів і письменників, а про початківців, про наших ровесників. Вони навчаються, як і ви, в школі, живуть у нашому місті, ходять тими ж вулицями, що і ви. Але відрізняються від нас особливим сприйняттям оточуючого нас життя, особливим даром розповісти про свої відчуття, думки мовою поезії. Це молоді музи наших шкі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едставлення, привітання гостей (можна у віршовій форм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терв’ю з юними даруваннями, читання власних творів гостям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Хотілося б висловити слова подяки юним поетичним даруванням за ті почуття й думки, які пробудили вони в нас. І, мабуть, усі присутні у цій залі погодяться з нами, що “якщо і є на світі Бог, то це поезія”, це слово, це наша мова, це генетичний код н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рш Віктора Баранова “До українців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 запитую в себе, питаю у вас, у людей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 питаю в книжок, роззираюсь на кожній сторінц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 той рік, де той місяць, той проклятий тиждень і ден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ли ми, українці, забули, що ми – українці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що є в нас душа, повна власних чеснот і щедрот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що є у нас думка, яка ще од Байди нам в’єтьс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 що ми на Вкраїні – таки український народ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 не просто населення, як це у звітах 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 що хміль наш – у пісні, а не у барилах в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 що щедрість – в серцях, а не лиш у крамничних вітр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 що є у нас мова, і що українська вон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ез якої наш край – територія, а не Вкраї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Я до себе кажу і до кожного з вас: - Говори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ворімо усі, хоч ми й добре навчились мовчати!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апитаймо у себе: відколи, з якої по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очали українці себе у собі забуват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питаймо й про те, як ми дружно дійшли до бутт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якому свідомості нашій збагнути незмог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ом солодшим од меду нам видався чад забутт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ідних слів, і пісень, і джерел, і стежок від порог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країнці мої! То вкраїнці ми з вами – чи як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Чи в “моголах” і вмерти судила нам доля пихата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Чи в могили й забрати судилось нам наш переляк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Що розцвів нам у душах смиренністю “меншого брата”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країнці мої! Як гірчать мені власні слова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наю добре, що й вам вони теж – не солодкі гостин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е мушу казати, бо серце, мов свічка, сплив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ли бачу, як люто себе зневажають вкраїн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Я вже й сам ладен мовить: “Воно тобі треба?.. Стерпи!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ільки ж хочу, вкраїнці, спитати у вас нелукав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Ради кого Шевченкові йти було в Орські степ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Ради кого ховати свій біль за солдатську халяву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о хіба ж не впаде, не закотиться наша зор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І хіба не зотліє на тлін українство між нам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ли навіть на згарищі долі й зорі Кобзар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и і досі спокійно себе почуваєм хохлам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країнці мої! Дай вам Боже і щастя, і си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ожна жити й хохлом, і не згіркне від того хліби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Тільки хто ж колись небо нахилить до ваших могил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Як не зраджена вами, зневажена вами Вкраїна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2: </w:t>
      </w:r>
      <w:r>
        <w:rPr>
          <w:sz w:val="28"/>
          <w:lang w:val="uk-UA"/>
        </w:rPr>
        <w:t>Світ починався зі Слова, і Україна починалася зі Слова. Слово, як плуг, орало правічний переліг життя, із черноземної скиби його виростали поети, і в кожного на устах у час недолі й радості була своя, але одна молитва – Україн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Ведучий 1: </w:t>
      </w:r>
      <w:r>
        <w:rPr>
          <w:sz w:val="28"/>
          <w:lang w:val="uk-UA"/>
        </w:rPr>
        <w:t>Слово, як собор, і в його святості палахкотять, як свічки, праведні душі поетів, і з блакитного купола благословляє нас небо, і хоралом віри зливаються голоси наших предтеч і сущих в одну молитву – Мо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вчина в національному костюмі зі свічкою в руках читає “Молитву до мови”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івчина:</w:t>
      </w:r>
      <w:r>
        <w:rPr>
          <w:sz w:val="28"/>
          <w:lang w:val="uk-UA"/>
        </w:rPr>
        <w:t xml:space="preserve">   Мово! Пресвятая Богородице мого народу! З чорнозему, любистку, м’яти, рясту, євшан-зілля, з роси, з дніпровської води, від зорі і місяця народже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ово! Мудра берегине, що не давала погаснути земному вогнищу роду нашого і тримала народ на небесному олімпі волелюбності, слави і гордого духу.</w:t>
      </w:r>
    </w:p>
    <w:p>
      <w:pPr>
        <w:pStyle w:val="TextBodyIndent"/>
        <w:rPr/>
      </w:pPr>
      <w:r>
        <w:rPr/>
        <w:t>Мово! Велична молитво у своїй нероздільній трійці, що ти єси і Бог Любов, і Бог Віра, і Бог Надія. Мово, що стояла біля вівтаря нашого національного храму і не впускала туди злого духа виродження, злого духа скверноти, ганьби, і множила край веселий, святоруський, люд хрещений талантами, невмирущим вогнем пісень, і наповнювала душі Божим сяйвом золотонебесним, бо то кольори духовності і Божого знамення.</w:t>
      </w:r>
    </w:p>
    <w:p>
      <w:pPr>
        <w:pStyle w:val="Normal"/>
        <w:ind w:firstLine="1440"/>
        <w:jc w:val="both"/>
        <w:rPr>
          <w:sz w:val="28"/>
          <w:lang w:val="uk-UA"/>
        </w:rPr>
      </w:pPr>
      <w:r>
        <w:rPr>
          <w:sz w:val="28"/>
          <w:lang w:val="uk-UA"/>
        </w:rPr>
        <w:t>Мово наша! Звонкова кринице на середохресній дорозі нашої долі! Твої джерела б’ють десь від магми, тому й вогненна така. Тож зцілювала ти втомлених духом, давала силу і здоров’я, довгий вік і навіть безсмертя тим, що пили тебе, цілющу джерелицю, і невмирущими ставали ті, що молилися на дароване тобою слово. Бо “споконвіку було Слово, і Слово було у Бога, і Слово було Бог”.</w:t>
      </w:r>
    </w:p>
    <w:p>
      <w:pPr>
        <w:pStyle w:val="Normal"/>
        <w:ind w:firstLine="1440"/>
        <w:jc w:val="both"/>
        <w:rPr>
          <w:sz w:val="28"/>
          <w:lang w:val="uk-UA"/>
        </w:rPr>
      </w:pPr>
      <w:r>
        <w:rPr>
          <w:sz w:val="28"/>
          <w:lang w:val="uk-UA"/>
        </w:rPr>
        <w:t>Прости! Воскресни! Повернися! Возродися! Забуяй вічним і віщим словом від лісів – до моря, від гір – до степів. Освіти від мороку і освяти святоруську землю, Русь-Україну возвелич, порятуй народ її наві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едучий 1: </w:t>
      </w:r>
      <w:r>
        <w:rPr>
          <w:sz w:val="28"/>
        </w:rPr>
        <w:t xml:space="preserve">Шановні гості! Ми вдячні вам за те, що розділили з нами радість свята, за ваші добрі слова і теплі обличч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й вам, Боже, дай із неб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ай, чого вам більше треба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й вам миру і спок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ід могутньою рук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ичимо вам здоров’я, щастя, добра, любові і нових творчих звершень. Нехай у ваших серцях завжди живе українська мова, звучить рідна піс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вучить “Пісня про Україну”.</w:t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3:00Z</dcterms:created>
  <dc:creator>Oksana</dc:creator>
  <dc:description/>
  <cp:keywords/>
  <dc:language>en-US</dc:language>
  <cp:lastModifiedBy>Timur</cp:lastModifiedBy>
  <cp:lastPrinted>2005-04-06T23:30:00Z</cp:lastPrinted>
  <dcterms:modified xsi:type="dcterms:W3CDTF">2013-12-13T13:23:00Z</dcterms:modified>
  <cp:revision>2</cp:revision>
  <dc:subject/>
  <dc:title>Сценарій Шевченківського свята</dc:title>
</cp:coreProperties>
</file>