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                                                                                                             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Директор Жовтневої ЗОШ І – ІІІ ступен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й лікар Сахновщинської СЕС                                                                      _________  Т.А. Коб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           О.Ф. Кобзистий                                                                        03 січня 201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січня 201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сіданні ПК протокол №   </w:t>
      </w:r>
      <w:r>
        <w:rPr>
          <w:sz w:val="28"/>
          <w:szCs w:val="28"/>
          <w:lang w:val="en-US"/>
        </w:rPr>
        <w:t>89</w:t>
      </w:r>
      <w:r>
        <w:rPr>
          <w:sz w:val="28"/>
          <w:szCs w:val="28"/>
          <w:lang w:val="uk-UA"/>
        </w:rPr>
        <w:t xml:space="preserve">  від 03 січня 201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К ___________І.В. Біл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клад факультативів для учнів 5-6, 10 класів Жовтневої ЗОШ І – ІІІ ступен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ІІ семестр 2012/2013 навчального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  <w:gridCol w:w="1134"/>
        <w:gridCol w:w="2126"/>
        <w:gridCol w:w="2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ж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ка ризикованої поведінки та ВІЛ/СНІ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второк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-14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лавна культура Слобожанщ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-13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лавна культура Слобожанщ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твер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-13.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2:51:00Z</dcterms:created>
  <dc:creator>Timur</dc:creator>
  <dc:description/>
  <cp:keywords/>
  <dc:language>en-US</dc:language>
  <cp:lastModifiedBy>Timur</cp:lastModifiedBy>
  <cp:lastPrinted>2013-01-03T14:49:00Z</cp:lastPrinted>
  <dcterms:modified xsi:type="dcterms:W3CDTF">2013-01-08T22:51:00Z</dcterms:modified>
  <cp:revision>2</cp:revision>
  <dc:subject/>
  <dc:title>ПРОЕКТ</dc:title>
</cp:coreProperties>
</file>