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«ЗАТВЕРДЖЕНО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на засіданні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кільної Республіки «КРОК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у вересні 2013 року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боти трудового комітету </w:t>
      </w:r>
      <w:r>
        <w:rPr>
          <w:b/>
          <w:bCs/>
          <w:sz w:val="28"/>
          <w:szCs w:val="28"/>
          <w:lang w:val="uk-UA"/>
        </w:rPr>
        <w:t>Шкільної Республіки «КРОК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3/2014 навчальний 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1562"/>
        <w:gridCol w:w="2398"/>
      </w:tblGrid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</w:t>
            </w:r>
            <w:r>
              <w:rPr>
                <w:b/>
                <w:sz w:val="28"/>
                <w:szCs w:val="28"/>
              </w:rPr>
              <w:t>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ход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, керівник</w:t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плану роботи комісії на навчальний рік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контролю по озелененню кабінетів і школи декоративними рослин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нкурсу «Найзеленіший кабінет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орення екологічної групи з метою пропаганди екологічних знань і участь в екологічних конкурсах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28.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9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проведенням суботникі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ленення пришкільної території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7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ий контроль за доглядом над посадженими деревами на пришкільної території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білка у весняний час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стійний полив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копування клум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нкурсу «Надзвичайна квітка»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збором макулатур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8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ивчення заповідників і заказників України, а також вивчення «Червоної книги України»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8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Брати участь у підведенні підсумків конкурсу «Кращий учень» 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 Кращий клас» школ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и комітету </w:t>
            </w:r>
          </w:p>
        </w:tc>
      </w:tr>
      <w:tr>
        <w:trPr>
          <w:trHeight w:val="8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аналізу роботи  комісії та підбиття підсумків роботи протягом навчального року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</w:tbl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6:00Z</dcterms:created>
  <dc:creator>user</dc:creator>
  <dc:description/>
  <cp:keywords/>
  <dc:language>en-US</dc:language>
  <cp:lastModifiedBy>XTreme</cp:lastModifiedBy>
  <cp:lastPrinted>2013-11-27T09:14:00Z</cp:lastPrinted>
  <dcterms:modified xsi:type="dcterms:W3CDTF">2013-12-03T08:16:00Z</dcterms:modified>
  <cp:revision>2</cp:revision>
  <dc:subject/>
  <dc:title>                                                 ПЛАН</dc:title>
</cp:coreProperties>
</file>