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на засіданні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кільної Республіки «К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3 року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боти Спортивного комітету Шкільної Республіки «КРО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3/2014 навчальний рік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654"/>
        <w:gridCol w:w="1620"/>
        <w:gridCol w:w="2340"/>
      </w:tblGrid>
      <w:tr>
        <w:trPr>
          <w:trHeight w:val="56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, керівник</w:t>
            </w:r>
          </w:p>
        </w:tc>
      </w:tr>
      <w:tr>
        <w:trPr>
          <w:trHeight w:val="56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ідтримки в належному стані спортивної матеріальної ба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в організації дружин «Юних пожежників» і «Юних інспекторів рух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ересень -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ведення чемпіонатів школи по футболу, волейболу, баске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2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масового відвідування учнями спортивних змагань району й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«Днів Здоров'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 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7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лекцій, бесід з метою пропаганди  здорового способу жи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Туристичні походи в ліс з метою оздор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3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ганда здорового харч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и участь у визначенні переможців конкурсу «Кращий учень» і «Кращий клас» шк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роботи комісії і підбиття підсумків роботи протягом уче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4:00Z</dcterms:created>
  <dc:creator>user</dc:creator>
  <dc:description/>
  <cp:keywords/>
  <dc:language>en-US</dc:language>
  <cp:lastModifiedBy>XTreme</cp:lastModifiedBy>
  <cp:lastPrinted>2013-11-27T09:18:00Z</cp:lastPrinted>
  <dcterms:modified xsi:type="dcterms:W3CDTF">2013-12-03T08:24:00Z</dcterms:modified>
  <cp:revision>2</cp:revision>
  <dc:subject/>
  <dc:title>                                                 ПЛАН</dc:title>
</cp:coreProperties>
</file>