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на засіданні рад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кільної Республіки «КРО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у вересні 2013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боти навчального комітету на 2013/2014</w:t>
      </w:r>
      <w:r>
        <w:rPr/>
        <w:t xml:space="preserve"> навчальний рік</w:t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6"/>
        <w:gridCol w:w="1834"/>
        <w:gridCol w:w="291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ход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навці, керів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ня плану роботи на навчальний рі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ести рекомендації методичним об’єднанням вчителів щодо проведення предметних тижн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учням-учасникам Всеукраїнських учнівських олімпіад з базових предметів та членам МАН у підготовці до участі у відповідних захода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графіком проведення заході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і-предмет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ення груп взаємодопомоги по кла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ревірка ведення щоденників. Конкурс «Щоденник відкритий 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, квітен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ка збереження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, березен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ка ведення зошит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, квітен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ка відвідування учнями школ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я зустрічей з директором та завучем  щодо подальшого навчання учнів школ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своїх пропозицій щодо формування бази даних «Обдарованість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співбесід з учнями, що встигають на початковому рівн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веденні результатів конкурсу «Кращий учень», «Кращий класний керівник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2:00Z</dcterms:created>
  <dc:creator>9</dc:creator>
  <dc:description/>
  <cp:keywords/>
  <dc:language>en-US</dc:language>
  <cp:lastModifiedBy>XTreme</cp:lastModifiedBy>
  <cp:lastPrinted>2013-11-27T09:12:00Z</cp:lastPrinted>
  <dcterms:modified xsi:type="dcterms:W3CDTF">2013-12-03T08:22:00Z</dcterms:modified>
  <cp:revision>2</cp:revision>
  <dc:subject/>
  <dc:title>План   </dc:title>
</cp:coreProperties>
</file>