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«ЗАТВЕРДЖЕ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на засіданні ради</w:t>
      </w:r>
    </w:p>
    <w:p>
      <w:pPr>
        <w:pStyle w:val="Heading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Шкільної Республіки «КРОК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 вересні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боти культмасової комісії Шкільної Республіки «КРОК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  <w:lang w:val="ru-RU"/>
        </w:rPr>
        <w:t>на 2013/2014 навчальний р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80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b/>
                <w:sz w:val="28"/>
                <w:szCs w:val="28"/>
                <w:lang w:val="en-US" w:eastAsia="ru-RU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ru-RU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ці, керівн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«Першого дзвон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и комітету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Знан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ізація загальношкільних конкурсів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Кращий учень навчального року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Кращий клас навчального рок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Кращий класний керівник навчального рок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ртизанської Сла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верес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«День  вчител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4 жовтн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шкільного самовряд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день реклами гуртків та секцій «Світ моїх захопле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’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країнського козацтва (14.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ru-RU"/>
              </w:rPr>
              <w:t>1</w:t>
            </w: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«Золота осі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ru-RU"/>
              </w:rPr>
              <w:t>1</w:t>
            </w: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ія Милосерд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ru-RU"/>
              </w:rPr>
              <w:t>1</w:t>
            </w: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щодо вшанування пам’яті жертв Голодомору в Україні 1921-1923р.р. та 1932-1933р.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день К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щодо відзначення Дня національної армії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ru-RU"/>
              </w:rPr>
              <w:t>1</w:t>
            </w: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«Святого Микол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ru-RU"/>
              </w:rPr>
              <w:t>1</w:t>
            </w: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дведення підсумків загальношкільних конкурсів за І семес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ru-RU"/>
              </w:rPr>
              <w:t>1</w:t>
            </w: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оборності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ин 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вятого Вален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вітання жителів мікрорайону з Днем  захисника Вітч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кування Дня захисника Вітч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нівський конкурс «Таланти твої, Україно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«Ваша величність, жі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щодо річниці Чорнобильської трагед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 04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щодо святкування річниці Великої Перем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о 09. 0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ні керівн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день музики та образотворчого мисте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останнього дзво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те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21:00Z</dcterms:created>
  <dc:creator>Гупалов Олександр Iванович</dc:creator>
  <dc:description/>
  <cp:keywords/>
  <dc:language>en-US</dc:language>
  <cp:lastModifiedBy>XTreme</cp:lastModifiedBy>
  <cp:lastPrinted>2013-11-27T09:24:00Z</cp:lastPrinted>
  <dcterms:modified xsi:type="dcterms:W3CDTF">2013-12-03T08:21:00Z</dcterms:modified>
  <cp:revision>2</cp:revision>
  <dc:subject/>
  <dc:title>План</dc:title>
</cp:coreProperties>
</file>