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на засіданні ради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кільної Республіки «К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у вересні 2013 року</w:t>
      </w:r>
    </w:p>
    <w:p>
      <w:pPr>
        <w:pStyle w:val="Heading"/>
        <w:ind w:left="-540" w:hanging="0"/>
        <w:rPr>
          <w:b/>
          <w:b/>
          <w:bCs/>
          <w:sz w:val="48"/>
          <w:szCs w:val="28"/>
          <w:lang w:val="ru-RU"/>
        </w:rPr>
      </w:pPr>
      <w:r>
        <w:rPr>
          <w:b/>
          <w:bCs/>
          <w:sz w:val="48"/>
          <w:szCs w:val="28"/>
          <w:lang w:val="ru-RU"/>
        </w:rPr>
      </w:r>
    </w:p>
    <w:p>
      <w:pPr>
        <w:pStyle w:val="Heading"/>
        <w:ind w:left="-540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комітету шефської допомоги Шкільної Республіки «КРОК»</w:t>
      </w:r>
    </w:p>
    <w:p>
      <w:pPr>
        <w:pStyle w:val="Heading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 2013/2014 навчальний рік</w:t>
      </w:r>
    </w:p>
    <w:p>
      <w:pPr>
        <w:pStyle w:val="Heading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922"/>
        <w:gridCol w:w="2398"/>
      </w:tblGrid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конавц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керівник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ня  плану роботи комісії на навчальний рік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ити банк даних  ветеранів ВВВ мікрорайону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пошукових загонів по опису бойового і трудового шляху ветеранів, що живуть у мікрорайоні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-квіт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ивітати ветеранів ВВВ з річницею звільнення України від німецько-фашистських загарбникі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8.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просити ветеранів ВВВ на уроки мужності, присвячені річниці звільненню України від німецько-фашистських загарбникі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8.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 Радою ветеранів визначити родини ветеранів або самотніх ветеранів, що потребують шефської допомог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увати й провести свято   Національної армії України:</w:t>
            </w:r>
          </w:p>
          <w:p>
            <w:pPr>
              <w:pStyle w:val="Heading"/>
              <w:spacing w:lineRule="auto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нкурс малюнків;</w:t>
            </w:r>
          </w:p>
          <w:p>
            <w:pPr>
              <w:pStyle w:val="Heading"/>
              <w:spacing w:lineRule="auto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роки мужності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и «Ану ж бо, хлопці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9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увати й провести свято - День Захисника Вітчизни: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 читальному залі підготувати книжкову виставку;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зяти участь у конкурсі  малюнків; 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рганізувати конкурс творів «Ніхто не забутий»;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зяти участь у покладанні квітів до могили невідомого солдат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ти  ветеранів ВВВ вдома для здійснення посильної допомог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1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Вахту Пам'яті, присвячену Дню Великої Перемоги: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нкурс малюнків;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роки Мужності;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гальношкільну лінійку;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нцерт для ветеранів і т. п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едення підсумків аналізу роботи протягом навчального року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</w:tbl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6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5:00Z</dcterms:created>
  <dc:creator>user</dc:creator>
  <dc:description/>
  <cp:keywords/>
  <dc:language>en-US</dc:language>
  <cp:lastModifiedBy>XTreme</cp:lastModifiedBy>
  <cp:lastPrinted>2013-11-27T09:06:00Z</cp:lastPrinted>
  <dcterms:modified xsi:type="dcterms:W3CDTF">2013-12-03T08:25:00Z</dcterms:modified>
  <cp:revision>2</cp:revision>
  <dc:subject/>
  <dc:title>                                                 ПЛАН</dc:title>
</cp:coreProperties>
</file>