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на засіданні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ої Республіки «КРОК»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у вересні 2013 року</w:t>
      </w:r>
    </w:p>
    <w:p>
      <w:pPr>
        <w:pStyle w:val="Heading1"/>
        <w:spacing w:lineRule="auto" w:line="360"/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оботи комітету дисципліни та порядку Шкільної Республіки «КРОК» на 2013/2014 навчальний рі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935"/>
        <w:gridCol w:w="2162"/>
        <w:gridCol w:w="2162"/>
      </w:tblGrid>
      <w:tr>
        <w:trPr>
          <w:trHeight w:val="49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ход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рмін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конавці, керівник</w:t>
            </w:r>
          </w:p>
        </w:tc>
      </w:tr>
      <w:tr>
        <w:trPr>
          <w:trHeight w:val="49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ind w:left="25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плану роботи комісії на навчальний рі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53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роведення рейдів по школі з метою контролю відвідування уроків учня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7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рейдів з виконання вимог щодо зовнішнього вигляду учнів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4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Участь у рейдах “Вулиця”, “Урок”, “Перерва”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54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Участь у роботі оперативної груп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чергування учнів на пост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результатів рейдів на стенді Шкільного Парламент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аналізу роботи комісії та підбиття підсумків роботи протягом навчального року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val="uk-UA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0:00Z</dcterms:created>
  <dc:creator>Пользователь</dc:creator>
  <dc:description/>
  <cp:keywords/>
  <dc:language>en-US</dc:language>
  <cp:lastModifiedBy>XTreme</cp:lastModifiedBy>
  <cp:lastPrinted>2013-11-27T09:09:00Z</cp:lastPrinted>
  <dcterms:modified xsi:type="dcterms:W3CDTF">2013-12-03T08:20:00Z</dcterms:modified>
  <cp:revision>2</cp:revision>
  <dc:subject/>
  <dc:title>ПЛАН</dc:title>
</cp:coreProperties>
</file>