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атестаційної коміс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</w:t>
      </w:r>
    </w:p>
    <w:p>
      <w:pPr>
        <w:pStyle w:val="Normal"/>
        <w:spacing w:lineRule="auto" w:line="480"/>
        <w:jc w:val="right"/>
        <w:rPr/>
      </w:pPr>
      <w:r>
        <w:rPr>
          <w:sz w:val="28"/>
          <w:szCs w:val="28"/>
          <w:lang w:val="uk-UA"/>
        </w:rPr>
        <w:t>«___» ____________ 2012    р</w:t>
      </w:r>
    </w:p>
    <w:p>
      <w:pPr>
        <w:pStyle w:val="Normal"/>
        <w:spacing w:lineRule="auto" w:line="4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оботи атестаційної коміс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82"/>
        <w:gridCol w:w="1725"/>
        <w:gridCol w:w="2107"/>
        <w:gridCol w:w="152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дання наказу «Про проведення атестації педагогічних працівників у поточному навчальному році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9.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Т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атестаційної коміс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9.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Т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атестаційної комісії з розгляду питан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функціональних обов’язків між членами атестаційної комісії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роботи атестаційної комісії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складання графіка засідання атестаційної коміс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2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стенду з питань атестації педагогічних працівникі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2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законодавчої, правової та нормативної документації з питань атестації педагогічних працівникі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2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, члени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ня списків педагогічних працівників, які підлягають черговій атестац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0.10.2012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Т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заяв від педагогічних працівників на позачергову атестацію, перенесення строку атестац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12 –11.10.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атестаційної комісії з розгляду пита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розгляд заяв, які надійшли до атестаційної коміс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потребо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, секретар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списків педагогічних працівників, які атестуються, графіка роботи атестаційної коміс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10.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дання наказу «Про атестацію педагогічних працівників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10.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, секрета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іплення членів атестаційної комісії за вчителями, які атестуються, для надання консультативної допомоги у підготовці та проведенні атестац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10.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планів індивідуальної підготовки і проведення атестації педагогами, які атестують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.10.2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, члени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навчально-виховних заходів під час вивчення системи і досвіду роботи педагогів, які атестуються (згідно з планами індивідуальної підготовки медпрацівника до атестації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3.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атестаційної комісії (за потребо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12-березень 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асідання педагогічних рад, виробничих нарад з розгляду атестаційних матеріалі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13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системи і досвіду роботи педагога, який атестується, педагогічним колективом, учнями, батьк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2013 року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атестаційної комісії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шкільних методичних об’єднань з розгляду питань оцінки діяльності педагогів, які атестуються, на підставі вивчення системи і досвіду їхньої робо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3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шкільних методичних об’єднань, члени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ня характеристики діяльності педагогічного працівника у міжатестаційний пері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3.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Т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атестаційної комісії з розгляду питань прийняття рішень встановлення присвоєння кваліфікаційних категорій, відповідності раніше присвоєним кваліфікаційним категорі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03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, члени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едагогічним працівникам атестаційних листів за підсумками засідання атестаційної комісі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8.03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9.03.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ння наказу про присвоєння кваліфікаційних категорій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20.03.201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.03.2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Т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ідсумків атестації педагогічних кадрі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3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тестаційної комісі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вітної та статистичної документації за підсумками атестації поточного навчального рок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3 рок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 Т.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42:00Z</dcterms:created>
  <dc:creator>Timur</dc:creator>
  <dc:description/>
  <cp:keywords/>
  <dc:language>en-US</dc:language>
  <cp:lastModifiedBy>XTreme</cp:lastModifiedBy>
  <cp:lastPrinted>2012-10-15T07:30:00Z</cp:lastPrinted>
  <dcterms:modified xsi:type="dcterms:W3CDTF">2012-10-15T03:31:00Z</dcterms:modified>
  <cp:revision>4</cp:revision>
  <dc:subject/>
  <dc:title>Затверджено</dc:title>
</cp:coreProperties>
</file>