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твердж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иректор школи _________ Т.А. Кобец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ИЙ ГРАФІК ВИВЧЕННЯ СТАНУ ВИКЛАДАННЯ НАВЧАЛЬНИХ ПРЕДМЕТІ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1-2015 РОКИ У ЖОВТНЕВІЙ ЗОШ І – ІІІ СТУПЕНІВ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97"/>
        <w:gridCol w:w="1296"/>
        <w:gridCol w:w="2205"/>
        <w:gridCol w:w="1746"/>
        <w:gridCol w:w="1169"/>
        <w:gridCol w:w="1078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чальний предмет 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овані терміни вивчення за навчальними роками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0/2011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1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2/2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/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4/2015</w:t>
            </w:r>
          </w:p>
        </w:tc>
      </w:tr>
      <w:tr>
        <w:trPr>
          <w:trHeight w:val="30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АТКОВІ КЛАС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їнська мов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е чит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і Україна. Природознав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і Україна. Громадянська осві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здоров’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творче мистец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на мова (англійсь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чна 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е навч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и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«Елементи геометрії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«Зарубіжна літерату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а дитини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«Ритор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аїнознав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*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ІІ, ІІІ СТУПЕНІ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м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літера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ійська м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ова літера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на мова (англійськ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рія Украї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вітня історі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знавство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ти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ська освіта: Людина і суспіль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ська освіта: Економі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олог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лог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ім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5 – 6 клас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(7-9, 11 клас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ебра і початки аналізу (10 клас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ти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зи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рономі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и здоров’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ична куль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Вітчиз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е навч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ії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я 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не мистец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творче мистец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и за вибором (спецкурс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«Харківщинознавство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3:21:00Z</dcterms:created>
  <dc:creator>Timur</dc:creator>
  <dc:description/>
  <cp:keywords/>
  <dc:language>en-US</dc:language>
  <cp:lastModifiedBy>Timur</cp:lastModifiedBy>
  <dcterms:modified xsi:type="dcterms:W3CDTF">2013-01-08T23:21:00Z</dcterms:modified>
  <cp:revision>2</cp:revision>
  <dc:subject/>
  <dc:title>Затверджено</dc:title>
</cp:coreProperties>
</file>