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даток 1</w:t>
      </w:r>
    </w:p>
    <w:p>
      <w:pPr>
        <w:pStyle w:val="Normal"/>
        <w:ind w:left="57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о наказу Міністерства освіти і науки, молоді та спорту </w:t>
      </w:r>
    </w:p>
    <w:p>
      <w:pPr>
        <w:pStyle w:val="Normal"/>
        <w:ind w:firstLine="57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25</w:t>
      </w:r>
      <w:r>
        <w:rPr>
          <w:spacing w:val="-1"/>
          <w:sz w:val="28"/>
          <w:szCs w:val="28"/>
        </w:rPr>
        <w:t>.01.2013 № 55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збірників завдань </w:t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для проведення </w:t>
      </w:r>
      <w:r>
        <w:rPr>
          <w:b/>
          <w:spacing w:val="-1"/>
          <w:sz w:val="28"/>
          <w:szCs w:val="28"/>
        </w:rPr>
        <w:t xml:space="preserve">державної підсумкової атестації учнів </w:t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4-х класів загальноосвітніх навчальних закладів з </w:t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редметів інваріантної складової Типових навчальних планів</w:t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української мови для загальноосвітніх навчальних закладів з українською мовою навчання. 4 клас» (авт. Пономарьова К. І., Гайова Л. А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української мови для загальноосвітніх навчальних закладів з навчанням російською мовою. 4 клас» (авт. Воскресенська Н. О., Харченко О. Я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російської мови для загальноосвітніх навчальних закладів з навчанням російською мовою. 4 клас» (авт. Сильнова Е. С., Каневська Н. Г., Олійник В. Ф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читання для загальноосвітніх навчальних закладів з навчання українською мовою. 4 клас» (авт. Вашуленко О. В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читання українською мовою для загальноосвітніх навчальних закладів з навчанням російською мовою. 4 клас» (авт. Воскресенська Н. О., Харченко О. Я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читання для загальноосвітніх навчальних закладів з навчанням російською мовою. 4 клас» (авт. Лапшина І. М., Попова Т. Д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математики для загальноосвітніх навчальних закладів з навчанням українською мовою. 4 клас» (авт. Онопрієнко О. В., Пархоменко Н. Є., Листопад Н. П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математики для загальноосвітніх навчальних закладів з навчанням російською мовою. 4 клас» (авт. Онопрієнко О. В., Пархоменко Н. Є., Листопад Н. П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української мови для загальноосвітніх навчальних закладів з навчанням мовами національних меншин. 4 клас» (авт.Петрук О. М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кримськотатарської мови та читання для загальноосвітніх навчальних закладів з навчанням кримськотатарською мовою. 4 клас» (авт. Мамутова М. Р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бірник завдань для державної підсумкової атестації з польської мови для загальноосвітніх навчальних закладів з навчанням польською мовою. 4 клас» (Іваницька Е. В., Слободяна І. А., Савчак М. Й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читання для загальноосвітніх навчальних закладів з навчанням польською мовою. 4 клас» (авт. Іваницька Е. В., Слободя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І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А., Савчак М. Й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молдовської мови для загальноосвітніх навчальних закладів з навчанням молдовською мовою. 4 клас» (авт. Фєтєску Л. І., Пасат Н. В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7"/>
          <w:szCs w:val="27"/>
        </w:rPr>
      </w:pPr>
      <w:r>
        <w:rPr>
          <w:sz w:val="28"/>
          <w:szCs w:val="28"/>
        </w:rPr>
        <w:t>«Збірник завдань для державної підсумкової атестації з читання для загальноосвітніх навчальних закладів з навчанням молдовською мовою. 4 клас» (Фєтєску Л. І., Пасат Н. В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sz w:val="28"/>
          <w:szCs w:val="28"/>
        </w:rPr>
        <w:t>Збірник завдань для державної підсумкової атестації з румунської мови для загальноосвітніх навчальних закладів з навчанням румунською мовою. 4 клас» (Пілігач О. Г., Скріпа О. К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sz w:val="28"/>
          <w:szCs w:val="28"/>
        </w:rPr>
        <w:t>Збірник завдань для державної підсумкової атестації з читання для загальноосвітніх навчальних закладів з навчанням румунською мовою. 4 клас» (Пілігач О. Г., Скріпа О. К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sz w:val="28"/>
          <w:szCs w:val="28"/>
        </w:rPr>
        <w:t>Збірник завдань для державної підсумкової атестації з угорської мови для загальноосвітніх навчальних закладів з навчанням угорською мовою. 4 клас» (авт. Сергійчук Ю. П., Гадар Ю. І.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8.</w:t>
        <w:tab/>
        <w:t>«</w:t>
      </w:r>
      <w:r>
        <w:rPr>
          <w:sz w:val="28"/>
          <w:szCs w:val="28"/>
        </w:rPr>
        <w:t>Збірник завдань для державної підсумкової атестації з читання для загальноосвітніх навчальних закладів з навчанням угорською мовою. 4 клас</w:t>
      </w:r>
      <w:r>
        <w:rPr>
          <w:sz w:val="27"/>
          <w:szCs w:val="27"/>
        </w:rPr>
        <w:t xml:space="preserve">» (авт. </w:t>
      </w:r>
      <w:r>
        <w:rPr>
          <w:sz w:val="28"/>
          <w:szCs w:val="28"/>
        </w:rPr>
        <w:t>Сергійчук Ю. П., Гадар Ю. І.</w:t>
      </w:r>
      <w:r>
        <w:rPr>
          <w:sz w:val="27"/>
          <w:szCs w:val="27"/>
        </w:rPr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Директор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Інституту інноваційних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ій і змісту освіти</w:t>
        <w:tab/>
        <w:tab/>
        <w:tab/>
        <w:tab/>
        <w:tab/>
        <w:tab/>
        <w:tab/>
        <w:t xml:space="preserve">       О. А. Удод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1:00Z</dcterms:created>
  <dc:creator>User</dc:creator>
  <dc:description/>
  <cp:keywords/>
  <dc:language>en-US</dc:language>
  <cp:lastModifiedBy>Aleksandr</cp:lastModifiedBy>
  <cp:lastPrinted>2013-01-21T15:53:00Z</cp:lastPrinted>
  <dcterms:modified xsi:type="dcterms:W3CDTF">2013-01-29T19:36:00Z</dcterms:modified>
  <cp:revision>11</cp:revision>
  <dc:subject/>
  <dc:title/>
</cp:coreProperties>
</file>