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ведення І (шкільного) етапу Всеукраїнських учнівських олімпіад з базових дисциплін у Жовтневій ЗОШ І – ІІІ ступенів у 2012/2013 навчальному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0"/>
        <w:gridCol w:w="1800"/>
        <w:gridCol w:w="23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м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проведен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50 (7-8 клас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9-11 класи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ич Є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віна В.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нік З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ійської мови і літера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красова О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50 (8 кла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40-15.50 (9-11 класи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гно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гно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50 (8 клас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9-11 клас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нік З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Н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5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6-8 класи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9-11 класи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к В.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5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7-8 класи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9-11 класи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олог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5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8 клас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9-11 класи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ць Н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м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ць Н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ограф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5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7-8 клас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9-11 класи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вська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Л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строном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ка та псих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вська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і технолог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Л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лог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ць Н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Л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5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8 клас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9-11 класи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енко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 С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0-15.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А.В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школи                          Т.А. Кобець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44:00Z</dcterms:created>
  <dc:creator>Admin</dc:creator>
  <dc:description/>
  <cp:keywords/>
  <dc:language>en-US</dc:language>
  <cp:lastModifiedBy>Timur</cp:lastModifiedBy>
  <dcterms:modified xsi:type="dcterms:W3CDTF">2012-09-29T16:42:00Z</dcterms:modified>
  <cp:revision>3</cp:revision>
  <dc:subject/>
  <dc:title>Графік</dc:title>
</cp:coreProperties>
</file>