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Як уникнути застуди та інших інфекційних захворювань?</w:t>
        </w:r>
      </w:hyperlink>
    </w:p>
    <w:p>
      <w:pPr>
        <w:pStyle w:val="Style14"/>
        <w:rPr/>
      </w:pPr>
      <w:r>
        <w:rPr/>
        <w:t xml:space="preserve">Безсумнівно, всі ми хочемо уникнути хвороб, однак, найчастіше ми починаємо занадто пізно вживати заходів щодозапобігання застуди, грипу, та інших інфекційних захворювань. Тому ми можемо зазнати впливу хвороби навіть від людей, у яких немає ніяких симптомів. </w:t>
      </w:r>
    </w:p>
    <w:p>
      <w:pPr>
        <w:pStyle w:val="Style14"/>
        <w:rPr/>
      </w:pPr>
      <w:r>
        <w:rPr/>
        <w:t xml:space="preserve">Наприклад, хтось у родині чхнув кілька разів за обіднім столом, а ви вже можетезаразитися. Грип ставати інфекційним приблизно за день до початку прояву симптомів, а стрептококове запалення горла за п'ять днів. </w:t>
      </w:r>
    </w:p>
    <w:p>
      <w:pPr>
        <w:pStyle w:val="Style14"/>
        <w:rPr/>
      </w:pPr>
      <w:r>
        <w:rPr/>
        <w:t>Однак, якщо у вашій родині з'явився нежить або який-небудь інший симптом, обережність вам не завадить.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Початок списку</w:t>
      </w:r>
      <w:r>
        <w:rPr/>
        <w:t xml:space="preserve"> </w:t>
      </w:r>
    </w:p>
    <w:p>
      <w:pPr>
        <w:pStyle w:val="Style14"/>
        <w:rPr/>
      </w:pPr>
      <w:r>
        <w:rPr/>
        <w:t xml:space="preserve">Імунізація зменшила або усунула такі хвороби, як віспа, кір, свинка, краснуха, дифтерія, правець, коклюш і поліомієліт. Але, незважаючи на успіх вакцин, інфекційні хвороби все ще нагадують про себе. </w:t>
      </w:r>
    </w:p>
    <w:p>
      <w:pPr>
        <w:pStyle w:val="Style14"/>
        <w:rPr/>
      </w:pPr>
      <w:r>
        <w:rPr/>
        <w:t xml:space="preserve">Незалежно відвіку, ви повинні обговорити зі своїм лікарем наявність усіх необхідних щеплень. Щоб захистити себе від грипу, рекомендується щорічна вакцинація, а також пневмококова вакцина, для запобігання пневмонії. </w:t>
      </w:r>
    </w:p>
    <w:p>
      <w:pPr>
        <w:pStyle w:val="Style14"/>
        <w:rPr/>
      </w:pPr>
      <w:r>
        <w:rPr/>
        <w:t xml:space="preserve">Незважаючи на те, що вакцина проти грипу - один знайкращих способів уникнути хвороби, вона не завжди дає 100% результат і грип може привести до серйозних ускладнень дихальних шляхів, таким як пневмонія або бактеріальний бронхіт. Тому, на додаток до вакцини важливо дотримуватися основних стратегій для підтриманняздоров'я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Шість основних щоденних стратегій профілактики захворювання</w:t>
      </w:r>
      <w:r>
        <w:rPr/>
        <w:t xml:space="preserve">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Часто мийте руки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іколи не торкайтесь рота, носа, або очей, брудними руками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авчіть дітей, не залишати продукти для повторного використання, якщо до нихторкалися ротом, наприклад: пити молоко з пакету або кусати булку. Краще налити в стакан або відрізати шматочок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рикривайте рот серветкою при кашлі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е використовуйте чужі туалетні приналежності, рушники, і подушки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амагайтеся досить відпочивати,і збалансовано харчуватися, щоб зміцнить свій імунітет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Підготуйтеся до можливого захворювання</w:t>
      </w:r>
      <w:r>
        <w:rPr/>
        <w:t xml:space="preserve"> </w:t>
      </w:r>
    </w:p>
    <w:p>
      <w:pPr>
        <w:pStyle w:val="Style14"/>
        <w:rPr/>
      </w:pPr>
      <w:r>
        <w:rPr/>
        <w:t xml:space="preserve">Переконайтеся, що ви підготовлені заздалегідь до можливих сезонних захворювань. Не забудьте придбати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Термометр для кожного члена сім'ї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одаткові зубні щітки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Серветки і паперові рушники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Таблетки від горла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Піклуйтеся про себе</w:t>
      </w:r>
      <w:r>
        <w:rPr/>
        <w:t xml:space="preserve"> </w:t>
      </w:r>
    </w:p>
    <w:p>
      <w:pPr>
        <w:pStyle w:val="Style14"/>
        <w:rPr/>
      </w:pPr>
      <w:r>
        <w:rPr/>
        <w:t xml:space="preserve">Як тільки у вашому домі з'являються симптоми застуди, грипу, або будь-якої інфекційної хвороби, ви повинні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икористовувати паперові рушники замість звичайних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амагатися спати окремо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Уникати контакту з посудом, телефоном та іншими об'єктами, яких торкався хворий чоловік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Поясніть дітям необхідність частого миття рук</w:t>
      </w:r>
      <w:r>
        <w:rPr/>
        <w:t xml:space="preserve"> </w:t>
      </w:r>
    </w:p>
    <w:p>
      <w:pPr>
        <w:pStyle w:val="Style14"/>
        <w:rPr/>
      </w:pPr>
      <w:r>
        <w:rPr/>
        <w:t xml:space="preserve">Згідно CDC, часте миття рук - єдиний найефективніший спосіб запобігти застуду, грип, або будь-яку іншу інфекційну хворобу. Переконайтеся, що миєте руки кожен раз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о і після приготування їжі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еред їжею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ісля туалету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До і після зміни дитячих пелюшок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ісля дотиків до тварин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ри кашлі або чханні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Коли у вашому будинку хтось захворів</w:t>
      </w:r>
      <w:r>
        <w:rPr/>
        <w:t xml:space="preserve"> </w:t>
      </w:r>
    </w:p>
    <w:p>
      <w:pPr>
        <w:pStyle w:val="Style14"/>
        <w:rPr/>
      </w:pPr>
      <w:r>
        <w:rPr/>
        <w:t xml:space="preserve">Руки треба мити ретельно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Намагайтеся мити руки протягом 15 - 20 секунд і, потім, витирайте їх паперовим рушником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У відсутності мила та води, використовуйте дезінфікуючий гель, на спиртовій основі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икористовуйте антибактеріальне мило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Антибактеріальні мила вбивають мікроби, що відбивається на імунітеті і здоров'я. Проте, фахівці не рекомендують зловживати подібними засобами, так як це веде до розвитку супермікроби, стійких до антибіотиків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ід час хвороби частіше проводьте вологе прибирання </w:t>
      </w:r>
    </w:p>
    <w:p>
      <w:pPr>
        <w:pStyle w:val="Style14"/>
        <w:rPr/>
      </w:pPr>
      <w:r>
        <w:rPr/>
        <w:t xml:space="preserve">Намагайтеся частіше прати постільну білизну, рушники, ганчірки для миття посуду. Найчастіше купайте домашніх тварин, зберігайте окремо зубні щітки, щоб уникнути розповсюдження мікробів у ванній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Дезинфікуйте предмети загального користування</w:t>
      </w:r>
      <w:r>
        <w:rPr/>
        <w:t xml:space="preserve"> </w:t>
      </w:r>
    </w:p>
    <w:p>
      <w:pPr>
        <w:pStyle w:val="Style14"/>
        <w:rPr/>
      </w:pPr>
      <w:r>
        <w:rPr/>
        <w:t xml:space="preserve">Бактерії можуть залишатися на поверхнях деяких предметів протягом трьох днів. Тому продезінфікуйт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Телефони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ульти дистанційного керування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Ручки мікрохвильової печі і холодильника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Ручки дверей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Крани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имикачі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Комп'ютерну клавіатуру /миша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Кишенькові ігри, комп'ютери і джойстики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Іграшки </w:t>
      </w:r>
    </w:p>
    <w:p>
      <w:pPr>
        <w:pStyle w:val="Style14"/>
        <w:rPr/>
      </w:pPr>
      <w:r>
        <w:rPr/>
        <w:t xml:space="preserve">Проводячи дезінфекцію, не забудьте надіти гумові рукавички і маску, якщо ви сприйнятливі до хімічних речовин. Після процедури, вимийте руки і провітріть приміщенн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clab.com.ua/index.php?newsid=754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6:00Z</dcterms:created>
  <dc:creator>Timur</dc:creator>
  <dc:description/>
  <cp:keywords/>
  <dc:language>en-US</dc:language>
  <cp:lastModifiedBy>Timur</cp:lastModifiedBy>
  <dcterms:modified xsi:type="dcterms:W3CDTF">2013-03-19T13:26:00Z</dcterms:modified>
  <cp:revision>1</cp:revision>
  <dc:subject/>
  <dc:title>Як уникнути застуди та інших інфекційних захворювань</dc:title>
</cp:coreProperties>
</file>