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Шевченко – співець краси рідного краю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4 клас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іал уроку.</w:t>
      </w:r>
      <w:r>
        <w:rPr>
          <w:sz w:val="28"/>
          <w:szCs w:val="28"/>
        </w:rPr>
        <w:t xml:space="preserve"> „ Тарас Шевченко" (про нього). Т. Г. Шевченко „ Вітер з гаєм розмовляє...", „Садок вишневий коло хати"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а.</w:t>
      </w:r>
      <w:r>
        <w:rPr>
          <w:sz w:val="28"/>
          <w:szCs w:val="28"/>
        </w:rPr>
        <w:t xml:space="preserve"> Глибше ознайомити дітей з життям та творчістю українського народного поета Т. Г. Шевченка. Показати , як поет оспівує красу рідного краю. Вчити виразно, чітко читати вірші, збагачувати словник учнів, сприяти національному вихованню учнів, формувати почуття гордості за Украї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ладнання.</w:t>
      </w:r>
      <w:r>
        <w:rPr>
          <w:sz w:val="28"/>
          <w:szCs w:val="28"/>
        </w:rPr>
        <w:t xml:space="preserve"> Портрет Т. Г. Шевченка, фотозапис пісні „Садок вишневий коло хати" ( муз. М. Лисенка), книга „ Кобзар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ід у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ідготовка до вивчення нового розді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к ви розумієте слова </w:t>
      </w:r>
      <w:r>
        <w:rPr>
          <w:i/>
          <w:sz w:val="28"/>
          <w:szCs w:val="28"/>
        </w:rPr>
        <w:t>рідний край</w:t>
      </w:r>
      <w:r>
        <w:rPr>
          <w:sz w:val="28"/>
          <w:szCs w:val="28"/>
        </w:rPr>
        <w:t xml:space="preserve"> ? Де, по - вашому, найкраще місце на землі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 знаєте, що наша земля зветься Україна, ми звемося українцями. Ми любимо свій край, шануємо і поважаємо всіх людей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чи знаєте ви, діти, що Україну теж шанують і знають у світі ? Яких ви знаєте людей, що принесли славу Україні у світі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е відомі в усьому світі й імена таких визнаних майстрів поетичного слова як Тараса Шевченка, Івана Франка, Лесі Українки, Павла Тичини, Максима Рильського. Творчість цих видатних українських поетів назавжди увійшла у скарбницю світової літера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озділі „ Поетична світлиця" ви зможете ближче ознайомитися із чудовими творами цих та інших поет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Доповнення знань учнів про життя і творчість Т.Г. Шевчен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ступне слово вч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відкове бюро (діти підготовлені заздалегідь по черзі розповідають</w:t>
        <w:br/>
        <w:t>про по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с. Моринці на Черкащині в хаті кріпака Григорія Шевченка серед морозної темної ночі блиснув на все село один вогник - це народилася дитина. Для пана - нова кріпацька душа, а для України - великий поет,  буремний Тарас, незламний Кобзар. Це сталося більш як півтора століття тому, 9 березня 1814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ітлі дні дитинства були недовгими. Перше тяжке горе, що вразило серце малого Тараса і принесло лихо в Шевченкову родину, - смерть матері. Мачуха, яку привів батько, перетворила рідну хату на пекло: сльози, бійки, сварки, образи і прини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2 році Тараса спіткало нове горе - раптово, простудившись у дорозі, помер бат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ивела 17- річного Тараса до Петербурга, пишної і величавої столиці Російської імперії, до міста, де він прожив у цілому 17 років, де сталися важливі події його, де він став художником і вільною люди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22 квітня 1838 року пан видав вільну своєму кріпаку Тарасові Шевченку. Це сталося завдяки відомим діячам живопису і літератури того часу: В. Жуковському, К. Брюллову, Є. Гребінці, В. Григорович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Мокрицькому, які зібрали і заплатили за поета 2500 к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Ще одна подія, знаменна не тільки в житті Тараса, а й важлива для всієї України, - вихід у світ книги віршів,, Кобзар" у 1840 р. Справд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обзар" належить до тих книжок, які найбільше друкують і читають у всьому світі. То святиня, національна Біблія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бунтівливі вірші Шевченка жорстоко покарали - 10 років солдатської муштри, які й підірвали його здоров'я. Вирок царя мав означати й духовну смерть Кобзаря - йому заборонялося писати й малювати. Але зболена душа не могла мовчати - писав і малював, ховаючи у „ захалявні книжечк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рез 10 років поета звільнили, він повернувся у Петербург, 1859 року ще раз, втретє і востаннє відвідав Україну. Хворий поет доживав свій страдницький вік у Петербурзі. Уже будучи хворим, видав український буквар для недільних шкіл, планував видати ряд підруч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р Т. Шевченко 10 березня 1861 року. Його поховали на Смоленському кладовищі в Санки-Петербурзі. Але у травні цього ж року тіло великого Кобзаря було перевезене в Україну. З того часу 22 травня - День пам'яті поета, день національного траур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ітлий нетлінний образ степової Чернечої гори - могили великого Кобзаря - став національною святине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працювання статті про поета „ Тарас Шевченк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Читання статті мов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 нового ви дізналися із статті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Вибіркове ч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 зберігаються рукописи поет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 знаходиться на бульварі Тараса Шевченка у Києві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 зберігається у Національному музеї Тараса Шевченка 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працювання вірша Т. Шевченка „ Вітер з гаєм розмовляє...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Читання вірша учите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ловникова ро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читайте кожну колонку слів на одному диха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ве</w:t>
        <w:tab/>
        <w:t xml:space="preserve">                    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н</w:t>
        <w:tab/>
        <w:t xml:space="preserve">                     Дун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лив</w:t>
        <w:tab/>
        <w:t xml:space="preserve">                     скіп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яє</w:t>
        <w:tab/>
        <w:t xml:space="preserve">                     загр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ить</w:t>
        <w:tab/>
        <w:t xml:space="preserve">                    розмовля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лися</w:t>
        <w:tab/>
        <w:t xml:space="preserve">                    рибало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усі діє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іть слово скі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іть правопис слова з великої букв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>Повторне (мовчазне) читання вірша уч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ніть увагу, як поет змальовує картини тиші і неспокою в природ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Аналіз змісту вір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 поет описує у вірші ? Де плив човен ? Чому його понесло у м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і вирази передають роздуми поет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 поет передав картини тиші і неспокою в природі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що із зображеного у вірші ви могли б сприйняти зором, а що - відчути слу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і почуття викликав у вас цей вірш ? Чому 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Вправи на розвиток швидкості ч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Читання вірша, напівприкриваючи букви ліній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Гра „ Знайди і прочита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ядочки вірша, в яких зустрічаються слова з першої колон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Виразне читання вір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ий темп читання кожної строфи вірш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і почуття треба передати інтонацією 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рацювання вірша Т, Шевченка „ Садок вишневий коло хати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обота над заголовком. Мотиваційна підготовка до сприйняття т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тайте назву ще одного вірша Шевченка. Як ви думаєте, про що в ньому йдетьс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тепер уявіть собі холодне підземелля з широкими кількаметровими стінами Петропавлівської фортеці в Петербурзі. Тут, у казематі, захований від усього світу, в огидних допитах і нестерпному очікуванні вироку провів Тарас Шевченко найжахливіший квітень і травень свого життя 184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Його кати, мабуть, луснули б від злості, коли б довідалися, що їхній арештант і тут, у казематі, пише вірші, Цей цикл віршів Шевченко назв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У казематі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 серед них - „ Садок вишневий коло хати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лухання фонозапису „ Садок вишневий коло ха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а пора року описана 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 Словникова ро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рава для розвитку мовної здо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ова, подумки вставляючи пропущені бу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ШНІ</w:t>
        <w:tab/>
        <w:t xml:space="preserve">                                       Х_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_ГИ                                               ПОД_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Ч_РЯ</w:t>
        <w:tab/>
        <w:t xml:space="preserve">                                       3_Т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_</w:t>
        <w:tab/>
        <w:t xml:space="preserve">                                       ЙД_ТЬ</w:t>
      </w:r>
    </w:p>
    <w:p>
      <w:pPr>
        <w:pStyle w:val="Normal"/>
        <w:jc w:val="both"/>
        <w:rPr/>
      </w:pPr>
      <w:r>
        <w:rPr>
          <w:sz w:val="28"/>
          <w:szCs w:val="28"/>
        </w:rPr>
        <w:t>- Яке слово „зайве" у кожній колонці ? (</w:t>
      </w:r>
      <w:r>
        <w:rPr>
          <w:i/>
          <w:sz w:val="28"/>
          <w:szCs w:val="28"/>
        </w:rPr>
        <w:t>Коло, хати</w:t>
      </w:r>
      <w:r>
        <w:rPr>
          <w:sz w:val="28"/>
          <w:szCs w:val="28"/>
        </w:rPr>
        <w:t>) Чому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ке значення може мати слово </w:t>
      </w:r>
      <w:r>
        <w:rPr>
          <w:i/>
          <w:sz w:val="28"/>
          <w:szCs w:val="28"/>
        </w:rPr>
        <w:t>коло</w:t>
      </w:r>
      <w:r>
        <w:rPr>
          <w:sz w:val="28"/>
          <w:szCs w:val="28"/>
        </w:rPr>
        <w:t xml:space="preserve"> 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Повторне читання вірша в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і скількох строф складається вірш 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є)</w:t>
      </w:r>
      <w:r>
        <w:rPr>
          <w:sz w:val="28"/>
          <w:szCs w:val="28"/>
        </w:rPr>
        <w:t xml:space="preserve"> Осмислення змісту поез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 відтворено у вірші весняний сільський вечір в Україні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ідки повертаються дівчата ? Де вечеряє сім'я ?</w:t>
        <w:br/>
        <w:t>- Хто подає вечерять ?</w:t>
      </w:r>
    </w:p>
    <w:p>
      <w:pPr>
        <w:pStyle w:val="Normal"/>
        <w:rPr/>
      </w:pPr>
      <w:r>
        <w:rPr>
          <w:sz w:val="28"/>
          <w:szCs w:val="28"/>
        </w:rPr>
        <w:t xml:space="preserve">- Як ви розумієте вислови </w:t>
      </w:r>
      <w:r>
        <w:rPr>
          <w:i/>
          <w:sz w:val="28"/>
          <w:szCs w:val="28"/>
        </w:rPr>
        <w:t>вечірня зіронька встає; мати хоче научати</w:t>
      </w:r>
      <w:r>
        <w:rPr>
          <w:sz w:val="28"/>
          <w:szCs w:val="28"/>
        </w:rPr>
        <w:t xml:space="preserve">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йдіть у вірші пестливі слова. Які почуття викликав у вас вірш ? Як ви думаєте, що відчував поет, коли писав цей вірш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іть предмети, зображені у вірші, які ви  сприймаєте зором, а</w:t>
        <w:br/>
        <w:t xml:space="preserve">які - відчуваєте слух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є)</w:t>
      </w:r>
      <w:r>
        <w:rPr>
          <w:sz w:val="28"/>
          <w:szCs w:val="28"/>
        </w:rPr>
        <w:t xml:space="preserve"> Вправи на розвиток швидкості читання.</w:t>
      </w:r>
    </w:p>
    <w:p>
      <w:pPr>
        <w:pStyle w:val="Normal"/>
        <w:widowControl w:val="false"/>
        <w:tabs>
          <w:tab w:val="clear" w:pos="708"/>
          <w:tab w:val="left" w:pos="1425" w:leader="none"/>
        </w:tabs>
        <w:ind w:left="1425" w:hanging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Напівголосне читання сусідові по парті, взаємоконтроль.</w:t>
      </w:r>
    </w:p>
    <w:p>
      <w:pPr>
        <w:pStyle w:val="Normal"/>
        <w:widowControl w:val="false"/>
        <w:tabs>
          <w:tab w:val="clear" w:pos="708"/>
          <w:tab w:val="left" w:pos="1425" w:leader="none"/>
        </w:tabs>
        <w:ind w:left="1425" w:hanging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Гра „хто уважніши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еріть з тексту спільнокореневі слова до іменників 1 кол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діть рими до слів 2 колон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)</w:t>
      </w:r>
      <w:r>
        <w:rPr>
          <w:sz w:val="28"/>
          <w:szCs w:val="28"/>
        </w:rPr>
        <w:t xml:space="preserve"> Розвиток зв'язного мовлення. Словесне малю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і малюнки ви створили б до кожної строф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і фарби ви використали б, щоб змалювати вишневий садок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ей ? Хату 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з )</w:t>
      </w:r>
      <w:r>
        <w:rPr>
          <w:sz w:val="28"/>
          <w:szCs w:val="28"/>
        </w:rPr>
        <w:t xml:space="preserve"> Виразне читання вірш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Домашнє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рш „ Садок вишневий коло хати" - напам'я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0:00Z</dcterms:created>
  <dc:creator>Timur</dc:creator>
  <dc:description/>
  <cp:keywords/>
  <dc:language>en-US</dc:language>
  <cp:lastModifiedBy>Timur</cp:lastModifiedBy>
  <dcterms:modified xsi:type="dcterms:W3CDTF">2013-12-13T12:31:00Z</dcterms:modified>
  <cp:revision>1</cp:revision>
  <dc:subject/>
  <dc:title>Шевченко – співець краси рідного краю</dc:title>
</cp:coreProperties>
</file>