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у 2013 році в Україні Року дитячої творч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 метою сприяння забезпеченню освітньо-культурних потреб дітей, створення умов для їх творчого, інтелектуального, духовного та фізичного розвитку, виявлення і підтримки талановитих та обдарованих дітей, організації змістовного дозвілля, вдосконалення виховної роботи та розбудови системи позашкільної освіти постановля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овести у 2013 році в Україні Рік дитячої творч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абінету Міністрів України розробити та затвердити до 1 лютого 2013 року план заходів із підготовки та проведення у 2013 році в Україні Року дитячої творч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Раді міністрів Автономної Республіки Крим, обласним, Київській і Севастопольській міським державним адміністраціям розробити та здійснити заходи з підготовки та проведення у 2013 році в Україні Року дитячої творч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Державному комітету телебачення і радіомовлення України забезпечити широке висвітлення заходів із підготовки та проведення у 2013 році в Україні Року дитячої творч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езидент України</w:t>
        <w:tab/>
        <w:t xml:space="preserve">                                                                     В.ЯНУК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иї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грудня 2012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56/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06:00Z</dcterms:created>
  <dc:creator>Оля</dc:creator>
  <dc:description/>
  <cp:keywords/>
  <dc:language>en-US</dc:language>
  <cp:lastModifiedBy>Timur</cp:lastModifiedBy>
  <cp:lastPrinted>2013-02-01T15:54:00Z</cp:lastPrinted>
  <dcterms:modified xsi:type="dcterms:W3CDTF">2013-03-18T15:06:00Z</dcterms:modified>
  <cp:revision>2</cp:revision>
  <dc:subject/>
  <dc:title>Додаток 1</dc:title>
</cp:coreProperties>
</file>