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08pt;margin-top:6.9pt;width:260.95pt;height:53.95pt;mso-wrap-style:none;v-text-anchor:middle" type="_x0000_t136">
            <v:path textpathok="t"/>
            <v:textpath on="t" fitshape="t" string="С Ц Е Н А Р І Й" style="font-family:&quot;Impact&quot;;font-size:12pt"/>
            <v:fill o:detectmouseclick="t" type="solid" color2="#ffff7f"/>
            <v:stroke color="#3465a4" joinstyle="round" endcap="flat"/>
            <v:shadow on="t" obscured="f" color="#969696"/>
            <w10:wrap type="none"/>
          </v:shape>
        </w:pict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  <w:lang w:val="ru-RU" w:eastAsia="en-US"/>
        </w:rPr>
      </w:pPr>
      <w:r>
        <w:rPr>
          <w:color w:val="000000"/>
          <w:sz w:val="24"/>
          <w:lang w:val="ru-RU" w:eastAsia="en-US"/>
        </w:rPr>
        <w:pict>
          <v:shape id="shape_0" fillcolor="navy" stroked="f" o:allowincell="f" style="position:absolute;margin-left:54pt;margin-top:9.9pt;width:377.95pt;height:35.95pt;mso-wrap-style:none;v-text-anchor:middle" type="_x0000_t136">
            <v:path textpathok="t"/>
            <v:textpath on="t" fitshape="t" string="літературно-музичної композиції" style="font-family:&quot;Impact&quot;;font-size:12pt"/>
            <v:fill o:detectmouseclick="t" type="solid" color2="#ffff7f"/>
            <v:stroke color="#3465a4" joinstyle="round" endcap="flat"/>
            <v:shadow on="t" obscured="f" color="#969696"/>
            <w10:wrap type="none"/>
          </v:shape>
        </w:pict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  <w:lang w:val="ru-RU" w:eastAsia="en-US"/>
        </w:rPr>
      </w:pPr>
      <w:r>
        <w:rPr>
          <w:color w:val="000000"/>
          <w:sz w:val="24"/>
          <w:lang w:val="ru-RU" w:eastAsia="en-US"/>
        </w:rPr>
        <w:pict>
          <v:shape id="shape_0" fillcolor="navy" stroked="f" o:allowincell="f" style="position:absolute;margin-left:207pt;margin-top:12.9pt;width:89.95pt;height:17.95pt;mso-wrap-style:none;v-text-anchor:middle" type="_x0000_t136">
            <v:path textpathok="t"/>
            <v:textpath on="t" fitshape="t" string="на тему:" style="font-family:&quot;Impact&quot;;font-size:12pt"/>
            <v:fill o:detectmouseclick="t" type="solid" color2="#ffff7f"/>
            <v:stroke color="#3465a4" joinstyle="round" endcap="flat"/>
            <v:shadow on="t" obscured="f" color="#969696"/>
            <w10:wrap type="none"/>
          </v:shape>
        </w:pict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  <w:lang w:val="ru-RU" w:eastAsia="en-US"/>
        </w:rPr>
      </w:pPr>
      <w:r>
        <w:rPr>
          <w:color w:val="000000"/>
          <w:sz w:val="24"/>
          <w:lang w:val="ru-RU" w:eastAsia="en-US"/>
        </w:rPr>
        <w:pict>
          <v:shape id="shape_0" fillcolor="#000082" stroked="t" o:allowincell="f" style="position:absolute;margin-left:36pt;margin-top:2.75pt;width:422.95pt;height:134.95pt;mso-wrap-style:none;v-text-anchor:middle" type="_x0000_t136">
            <v:path textpathok="t"/>
            <v:textpath on="t" fitshape="t" string="&quot;І прехоршою такою...&quot;&#10;(жінки в малярській творчості &#10;Т.Г. Шевченка)&quot;" style="font-family:&quot;Impact&quot;;font-size:12pt"/>
            <v:fill o:detectmouseclick="t" color2="#ff8200"/>
            <v:stroke color="black" weight="9360" joinstyle="miter" endcap="flat"/>
            <v:shadow on="t" obscured="f" color="#969696"/>
            <w10:wrap type="none"/>
          </v:shape>
        </w:pict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ind w:righ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ind w:righ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ind w:righ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ind w:righ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191" w:gutter="0" w:header="709" w:top="1191" w:footer="709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righ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6"/>
        <w:spacing w:before="120" w:after="0"/>
        <w:ind w:left="1036" w:hanging="1036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>: «І прехорошою такою…» Образ жінки в малярській творчості Т.Г.Шевченка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Style16"/>
        <w:spacing w:before="120" w:after="0"/>
        <w:ind w:left="1036" w:hanging="103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:</w:t>
      </w:r>
      <w:r>
        <w:rPr>
          <w:rFonts w:cs="Times New Roman" w:ascii="Times New Roman" w:hAnsi="Times New Roman"/>
          <w:sz w:val="24"/>
          <w:szCs w:val="24"/>
        </w:rPr>
        <w:t xml:space="preserve"> – ознайомити студентів з живописними роботами Т.Г.Шевченка, зокрема – з жіночи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ретами;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before="120" w:after="0"/>
        <w:ind w:left="1022" w:hanging="1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крити образи людей, зображених на портретах;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before="120" w:after="0"/>
        <w:ind w:left="1022" w:hanging="1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овувати повагу та інтерес до живописної творчості митця;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before="120" w:after="0"/>
        <w:ind w:left="1022" w:hanging="1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овувати почуття прекрасного та естетичні смаки.</w:t>
      </w:r>
    </w:p>
    <w:p>
      <w:pPr>
        <w:pStyle w:val="Style16"/>
        <w:spacing w:before="120" w:after="0"/>
        <w:ind w:left="900" w:hanging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оровий ряд:</w:t>
      </w:r>
      <w:r>
        <w:rPr>
          <w:rFonts w:cs="Times New Roman" w:ascii="Times New Roman" w:hAnsi="Times New Roman"/>
          <w:sz w:val="24"/>
          <w:szCs w:val="24"/>
        </w:rPr>
        <w:t xml:space="preserve"> – репродукції картин Т.Г.Шевченка: «Автопортрет.1840 р.», «Катерина. 1842», «Портрет Ганни Закревської. 1843.», «Портрет Варвари Рєпніної. 1843», «Портрет К.Ф.Кейкуатової. 1843.», «Портрет Т. Маєвської», «Лукерія Полусмакова. 1860», фотографії Березоворудського парку, репродукція картини Г.Меліхова «Т. Шевченко в майстерні К.П. Брюллова».</w:t>
      </w:r>
    </w:p>
    <w:p>
      <w:pPr>
        <w:pStyle w:val="Style16"/>
        <w:spacing w:before="12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ичний ряд:</w:t>
      </w:r>
      <w:r>
        <w:rPr>
          <w:rFonts w:cs="Times New Roman" w:ascii="Times New Roman" w:hAnsi="Times New Roman"/>
          <w:sz w:val="24"/>
          <w:szCs w:val="24"/>
        </w:rPr>
        <w:t xml:space="preserve"> – «Сентиментальний вальс» П.І. Чайковського; «Хоральна прелюдія» Й.-С. Баха; пісня «Україночка» А.Демиденка і Г.Татарченка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ус, «Полька-піццикато».</w:t>
      </w:r>
    </w:p>
    <w:p>
      <w:pPr>
        <w:pStyle w:val="Style16"/>
        <w:spacing w:before="120" w:after="0"/>
        <w:ind w:left="900" w:hanging="9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Епіграф: </w:t>
      </w:r>
    </w:p>
    <w:p>
      <w:pPr>
        <w:pStyle w:val="Style16"/>
        <w:spacing w:before="120" w:after="0"/>
        <w:ind w:left="1608" w:firstLine="14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І тими очима,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ж чорно-голубими,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І досі чаруєш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дські душі?..</w:t>
      </w:r>
    </w:p>
    <w:p>
      <w:pPr>
        <w:pStyle w:val="Style16"/>
        <w:spacing w:before="120" w:after="0"/>
        <w:ind w:left="708" w:hanging="0"/>
        <w:jc w:val="center"/>
        <w:rPr/>
      </w:pPr>
      <w:r>
        <w:rPr>
          <w:rFonts w:cs="Times New Roman" w:ascii="Times New Roman" w:hAnsi="Times New Roman"/>
          <w:i/>
        </w:rPr>
        <w:t>Тарас Шевченко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ід екскурсії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. Вступ. Оголошення теми, визначення мети заходу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ступне слово вчителя: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333500</wp:posOffset>
            </wp:positionV>
            <wp:extent cx="2400300" cy="250761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Березень місяць ми щороку чекаємо і шануємо, бо він приносить нам тепло, багато радісних свят, і – просто гарний настрій. Місяць березень –це вшанування пам’яті нашого славного таланту – Тараса Шевченка. І щороку нам знову і знову приємно повертатися до світлого образу видатного Кобзаря, ще раз погортати сторінки його життя і дізнатися ще багато-багато цікавого. Сьогодні ми не будемо говорити про поетичну творчість митця, яка для нас є безсмертною, а звернемося до не менш цікавої сторінки його майстерності – живопису. Тема нашої екскурсії – «І прехорошою такою…», або Образ жінки в малярській творчості Т.Г.Шевченка. Хто ж вони були – жінки, яких возвеличив на своїх полотнах Тарас? А проведуть для вас екскурсію наші юні дослідники-екскурсоводи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sz w:val="24"/>
          <w:szCs w:val="24"/>
        </w:rPr>
        <w:t>. Шевченко-художник. Шлях до творчості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ю освіту Т.Шевченко здобув у Петербурзькій Академії мистецтв. У 1839 році за академічний малюнок чоловічої натури рада Академії нагородила його срібною медаллю ІІ ступеня. Вчителем Шевченка був видатний художник Карл Павлович Брюллов, який говорив: «Природа і людина – це основа мистецтва».</w:t>
      </w:r>
    </w:p>
    <w:p>
      <w:pPr>
        <w:pStyle w:val="Style16"/>
        <w:spacing w:before="12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</w:t>
      </w:r>
      <w:r>
        <w:rPr>
          <w:rFonts w:cs="Times New Roman" w:ascii="Times New Roman" w:hAnsi="Times New Roman"/>
          <w:sz w:val="24"/>
          <w:szCs w:val="24"/>
        </w:rPr>
        <w:t>. Розповідь про портрети.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Знайомлячись з образотворчою спадщиною Шевченка, переконуємося, що коли б майстер не створив нічого іншого, а лише серію жіночих портретів, то й вона принесла б йому славу першокласного художника. Один з кращих творів цього жанру – портрет дружини поміщика села Березова Рудка на Полтавщині Ганни Закревсько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5125</wp:posOffset>
                </wp:positionH>
                <wp:positionV relativeFrom="paragraph">
                  <wp:posOffset>137795</wp:posOffset>
                </wp:positionV>
                <wp:extent cx="2057400" cy="4572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Т.Шевченко в майстерні К.П.Брюлл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0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Т.Шевченко в майстерні К.П.Брюлло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«Березоворудський парк»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Є на Полтавській землі село Березова Рудка. Чим воно знамените? Старовинним парком, що розкинувся на площі 15 га. А ще одна з найдавніших сторінок в історії Березової Рудки пов’язана з перебуванням тут Т.Г.Шевченка. Хазяїном Березової Рудки був тоді Платон Олексійович, а хазяйкою – його дружина Ганна Іванівна. Красуні дружині, матері двох дітей, йшов лише 21-й рік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«Свято чорноброве» в житті Т.Шевченка </w:t>
      </w:r>
      <w:r>
        <w:rPr>
          <w:rFonts w:cs="Times New Roman" w:ascii="Times New Roman" w:hAnsi="Times New Roman"/>
          <w:i/>
          <w:sz w:val="24"/>
          <w:szCs w:val="24"/>
        </w:rPr>
        <w:t>(Під час розповіді звучить «Сентиментальний вальс» П.І.Чайковського)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Ганною Закревською Шевченко познайомився в селі Мосівці на балу 29 червня 1843 року. Він довго сидів поруч неї і все просив напам’ять хоча б одну блакитну квітку, якими була оздоблена її сукня. Молода жінка жартувала, і, жартуючи, відмовляла. Тарас Григорович, проте, приловчився і сам відірвав квітку, котру потім зберігав роками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резовій Рудці Шевченко бував 4 рази. Ніде в іншій садибі чи родині він не гостював так довго і не почував себе так добре, як у Закревських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76200</wp:posOffset>
            </wp:positionV>
            <wp:extent cx="1775460" cy="21050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Розповідь про «Портрет Ганни Закревської. 1843»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цінкою Марієтти Шагінян, «на жодному з інших портретів Тараса Шевченка, написаних за модою того часу, немає таких очей, немає такого… слізно-ніжного, промовистого погляду, як на портреті Г.І.Закревської. І ці очі особливі: вони здаються чорними, але якщо придивитися, ви побачите, як старанно Тарас Шевченко витримав у них справжній колір, сяючу навколо великих зіниць глибоку синяву». З портрета до нас лукаво і ніжно всміхається це «свято чорнобриве» і чарує очима «аж чорно-голубими», своїм одухотвореним обличчям. Познайомився поет з нею влітку 1843 року, й наприкінці того ж року відтворив її образ. Його зачарувала ця жінка. В листах до друзів він називав її «Ганною вродливою». А в тяжкі роки заслання поет присвячує їй один з кращих поетичних творів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89760</wp:posOffset>
                </wp:positionH>
                <wp:positionV relativeFrom="paragraph">
                  <wp:posOffset>1859280</wp:posOffset>
                </wp:positionV>
                <wp:extent cx="1714500" cy="4572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Т.Г.Шенвченко. «Портрет Г.Закревської. 1843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46.4pt;mso-position-vertical-relative:text;margin-left:-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Т.Г.Шенвченко. «Портрет Г.Закревської. 1843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Г.З.»</w:t>
      </w:r>
    </w:p>
    <w:p>
      <w:pPr>
        <w:pStyle w:val="Style16"/>
        <w:spacing w:before="120" w:after="0"/>
        <w:ind w:left="39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 нагадую. Ніколи</w:t>
      </w:r>
    </w:p>
    <w:p>
      <w:pPr>
        <w:pStyle w:val="Style16"/>
        <w:spacing w:before="120" w:after="0"/>
        <w:ind w:left="39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и не здавалася мені </w:t>
      </w:r>
    </w:p>
    <w:p>
      <w:pPr>
        <w:pStyle w:val="Style16"/>
        <w:spacing w:before="120" w:after="0"/>
        <w:ind w:left="39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ою ніжно-молодою,</w:t>
      </w:r>
    </w:p>
    <w:p>
      <w:pPr>
        <w:pStyle w:val="Style16"/>
        <w:spacing w:before="120" w:after="0"/>
        <w:ind w:left="39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І прехорошою такою,</w:t>
      </w:r>
    </w:p>
    <w:p>
      <w:pPr>
        <w:pStyle w:val="Style16"/>
        <w:spacing w:before="120" w:after="0"/>
        <w:ind w:left="39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, як тепер, на чужині,</w:t>
      </w:r>
    </w:p>
    <w:p>
      <w:pPr>
        <w:pStyle w:val="Style16"/>
        <w:spacing w:before="120" w:after="0"/>
        <w:ind w:left="39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 ще й в неволі…</w:t>
      </w:r>
    </w:p>
    <w:p>
      <w:pPr>
        <w:pStyle w:val="Style16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гади про Ганну Іванівну поет проніс крізь усе життя. У 1848 році, перебуваючи на засланні, він присвятив їй вірші «Г.З.» та «Якби зустрілися ми знову»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Княжна Варвара Рєпніна.</w:t>
      </w:r>
    </w:p>
    <w:p>
      <w:pPr>
        <w:pStyle w:val="Style16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вара Рєпніна – дворянка, нащадок таких відомих родів, як Волконські, Розумовські, Шереметьєви, Рєпніни. Народилася княжна в Москві у 1808 році. Тоді родина Рєпніних мала великий будинок у центрі міста, на Садовій. Будинок належав діду Варвари Миколаївни по лінії матері – Олексію Розумовському, синові Кирила Розумовського. Її батько, Микола Григорович, був послом Росії в Саксонії, Чехії, Франції, Італії. З дитинства княжна спілкувалася з особами вельможними, представниками царської родини. Ім`я Варвари Рєпніної було занесене до офіційного списку фрейлін імператорського двору. Правнучка останнього гетьмана України добре знала своє родове коріння і пишалася українським походженням. Доля звела її з Шевченком у 1843 році. Романтично описує княжна їх першу зустріч вЯготині. З літнього дощу з</w:t>
      </w:r>
      <w:r>
        <w:rPr>
          <w:rFonts w:cs="Times New Roman" w:ascii="Times New Roman" w:hAnsi="Times New Roman"/>
          <w:sz w:val="24"/>
          <w:szCs w:val="24"/>
          <w:lang w:val="ru-RU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явився перед Варварою поет Тарас Шевченко, та й залишився в душі її на все життя до останніх днів. Їх стосунки укладаються в слово «кохання», вона чи не одна з перших назвала його генієм. Вона зробила його ідеальним у своїх думках, у своїй уяві. А він був живий, схильний захоплюватися, любив жартувати і залицятися до дівчат, гульнути у веселій парубоцькій компанії братів Закревських. Княжна вважала своїм святим обов’язком нагадувати поетові про його високе покликання. Шевченко був зворушений, розчулений, він сприймав княжну як друга, називав її своїм янголом-хранителем. Свій автопортрет 1843 року він подарував саме їй, Варварі Миколаївні, та присвятив їй поему «Тризна». Рєпніна ж пише повість «Дівчинка» та присвячує її Шевченкові. Навіть залишивши Яготин, Шевченко відчував турботу княжни. Вони листувалися, а влітку 1846 року бачилися в Києві. І будучи на засланні, чекав від неї листів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255905</wp:posOffset>
                </wp:positionV>
                <wp:extent cx="6483985" cy="1941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0640" cy="156464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2" r="-3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Портрет В.Рєпніної.184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52.85pt;mso-wrap-distance-left:9.05pt;mso-wrap-distance-right:9.05pt;mso-wrap-distance-top:0pt;mso-wrap-distance-bottom:0pt;margin-top:20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0640" cy="156464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32" r="-3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Портрет В.Рєпніної.184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120015</wp:posOffset>
            </wp:positionV>
            <wp:extent cx="1138555" cy="13716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Розповідь про портрет Т.Маєвської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 Терезії Маєвської, що зберігся в Національному музеї Тараса Шевченка, також один із кращих його творів. Перед нами – не просто вродлива жінка. У неї усміхнені очі, уста, мудрий погляд, сповнений загадковості. Існують різні версії та припущення про те, яке місце посідала ця жінка в особистому житті поета, але, на жаль, бездоказові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Розповідь про «Портрет К.Кейкуатової.1843» (під час цієї розповіді звучить «Хоральна прелюдія» Й.-С.Бах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87655</wp:posOffset>
                </wp:positionV>
                <wp:extent cx="13716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Портрет Т.Маєвсько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2.6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Портрет Т.Маєвсько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Інший характер має останній портрет, створений в Україні в 1843 році, перед засланням. Це портрет княгині Кейкуатової. Він вражає нас не лише мистецькою довершеністю, а й глибиною психологічного розкриття внутрішнього світу княгині. Засмучені, наче виплакані, очі, синці під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43965" cy="158432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очима контрастують із пишним одягом і гордовитою постаттю юної красуні. В особистому житті їй велося нелегко: дівчина з малозабезпеченої дворянської родини стала дружиною одного з найбагатших можновладців – князя Кейкуатова. Були сподівання на розкіш і добробут, почесті і щастя. Але щастя цей шлюб не приніс – князь виявився брутальним, жорстоким і розбещени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623695</wp:posOffset>
                </wp:positionV>
                <wp:extent cx="1600200" cy="2305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Портрет К.Кейк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ru-RU"/>
                              </w:rPr>
                              <w:t>у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т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о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15pt;mso-wrap-distance-left:9.05pt;mso-wrap-distance-right:9.05pt;mso-wrap-distance-top:0pt;mso-wrap-distance-bottom:0pt;margin-top:127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Портрет К.Кейк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ru-RU"/>
                        </w:rPr>
                        <w:t>у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т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ru-RU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Розповідь про портрет Агати Ускової.</w:t>
      </w:r>
    </w:p>
    <w:p>
      <w:pPr>
        <w:pStyle w:val="Style16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едрим був доробок митця в Новопетровському укріпленні. Там було створено понад 20 портретів. Серед них – портрет Агати Ускової, дружини коменданта укріплення. В її сім`ї поет знайшов щирий прийом, дружнє співчуття. Сердечне ставлення з боку цієї жінки, намагання подружжя Ускових полегшити його дуже важке становище, той родинний затишок і спокій, який знаходив він у їхній оселі, викликав глибоку приязнь поета до них. І це позначилося на його портретах. Особливо хвилює той, де Агата з малою дитиною на руках. На портреті, крім глибокого почуття симпатії до цієї жінки, художник втілив ідею материнства як найвищого покликання жінки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Розповідь про портрет нареченої митця – «Ликера Полусмакова. 1860»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ннім відомим Шевченковим жіночим портретом є портрет його нареченої Ликери Полусмакової. І на портреті, і у віршах поета 1860 року присутня вона – Ликера Полу смакова. Це молода, миловидна, кокетлива дівчина. Художник ідеалізував її образ, сподіваючись знайти в Ликері вірну дружину й створити з нею сім’ю: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668145" cy="213106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Поставлю хату і кімнату,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док-райочок насаджу.</w:t>
      </w:r>
    </w:p>
    <w:p>
      <w:pPr>
        <w:pStyle w:val="Style16"/>
        <w:spacing w:before="120" w:after="0"/>
        <w:ind w:left="30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осиджу я і походжу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воїй маленькій благодаті.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 в однині-самотині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адочку буду спочивати…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сняться діточки мені,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елая присниться мати,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внє-колишній та яс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1485900" cy="571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« Ликера Полусмакова.1860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« Ликера Полусмакова.186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сниться сон мені!.. і ти!..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і, я не буду спочивати, 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 й ти приснишся. І в малий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йочок мій спідтиха-тиха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ідкрадешся, наробиш лиха…</w:t>
      </w:r>
    </w:p>
    <w:p>
      <w:pPr>
        <w:pStyle w:val="Style16"/>
        <w:spacing w:before="120" w:after="0"/>
        <w:ind w:left="30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алиш рай мій самотній.</w:t>
      </w:r>
    </w:p>
    <w:p>
      <w:pPr>
        <w:pStyle w:val="Style16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 суть єства цієї жінки була зовсім іншою. Гірке розчарування в обраниці спричинило розрив між ними: </w:t>
      </w:r>
    </w:p>
    <w:p>
      <w:pPr>
        <w:pStyle w:val="Style16"/>
        <w:spacing w:before="120" w:after="0"/>
        <w:ind w:left="3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рвінок цвів і зеленів,</w:t>
      </w:r>
    </w:p>
    <w:p>
      <w:pPr>
        <w:pStyle w:val="Style16"/>
        <w:spacing w:before="120" w:after="0"/>
        <w:ind w:left="3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вся, розстилався;</w:t>
      </w:r>
    </w:p>
    <w:p>
      <w:pPr>
        <w:pStyle w:val="Style16"/>
        <w:spacing w:before="120" w:after="0"/>
        <w:ind w:left="3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 недосвіт перед світом</w:t>
      </w:r>
    </w:p>
    <w:p>
      <w:pPr>
        <w:pStyle w:val="Style16"/>
        <w:spacing w:before="120" w:after="0"/>
        <w:ind w:left="3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адочок укрався.</w:t>
      </w:r>
    </w:p>
    <w:p>
      <w:pPr>
        <w:pStyle w:val="Style16"/>
        <w:spacing w:before="120" w:after="0"/>
        <w:ind w:left="3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оптав веселі квіти,</w:t>
      </w:r>
    </w:p>
    <w:p>
      <w:pPr>
        <w:pStyle w:val="Style16"/>
        <w:spacing w:before="120" w:after="0"/>
        <w:ind w:left="3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бив… Поморозив…</w:t>
      </w:r>
    </w:p>
    <w:p>
      <w:pPr>
        <w:pStyle w:val="Style16"/>
        <w:spacing w:before="120" w:after="0"/>
        <w:ind w:left="3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кода того барвіночка</w:t>
      </w:r>
    </w:p>
    <w:p>
      <w:pPr>
        <w:pStyle w:val="Style16"/>
        <w:spacing w:before="120" w:after="0"/>
        <w:ind w:left="36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Й недосвіта шкода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ні стресу художник хотів знищити портрет. Його врятував скульптор М.Й.Мікешин – автор пам’ятника Б.Хмельницькому в Києві. В описі майна Т.Шевченка, зробленому поліцейським чиновником в кімнаті при Академії мистецтв, де жив після заслання і помер поет, зафіксовано, зокрема, таке: </w:t>
      </w:r>
      <w:r>
        <w:rPr>
          <w:rFonts w:cs="Times New Roman" w:ascii="Times New Roman" w:hAnsi="Times New Roman"/>
          <w:i/>
          <w:sz w:val="24"/>
          <w:szCs w:val="24"/>
        </w:rPr>
        <w:t>«…два кольца обручальн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ых золотые…».</w:t>
      </w:r>
    </w:p>
    <w:p>
      <w:pPr>
        <w:pStyle w:val="Style16"/>
        <w:spacing w:before="120" w:after="0"/>
        <w:ind w:left="540" w:firstLine="16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/>
          <w:sz w:val="24"/>
          <w:szCs w:val="24"/>
        </w:rPr>
        <w:t>ірш Т.Осадчука «Дві обручки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і золоті обручки, два сяйва золотих,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і не поєднані далекі долі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яйнули холодно в руках чужих,</w:t>
      </w:r>
    </w:p>
    <w:p>
      <w:pPr>
        <w:pStyle w:val="Style16"/>
        <w:spacing w:before="12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к смерть сказала – мучитись доволі!</w:t>
      </w:r>
    </w:p>
    <w:p>
      <w:pPr>
        <w:pStyle w:val="Style16"/>
        <w:spacing w:before="120" w:after="0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юнки, аркуші, суконний кобеняк</w:t>
      </w:r>
    </w:p>
    <w:p>
      <w:pPr>
        <w:pStyle w:val="Style16"/>
        <w:spacing w:before="120" w:after="0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мацані і вже у протоколі.</w:t>
      </w:r>
    </w:p>
    <w:p>
      <w:pPr>
        <w:pStyle w:val="Style16"/>
        <w:spacing w:before="120" w:after="0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андарм долає професійний переляк</w:t>
      </w:r>
    </w:p>
    <w:p>
      <w:pPr>
        <w:pStyle w:val="Style16"/>
        <w:spacing w:before="120" w:after="0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І жмуриться, бо злато очі коле.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лом’яний мужицький капелюх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І сорочки потерті полотняні.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Шал обшуку в жандармові не вщух – 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апери втупив очі олов’яні.</w:t>
      </w:r>
    </w:p>
    <w:p>
      <w:pPr>
        <w:pStyle w:val="Style16"/>
        <w:spacing w:before="120" w:after="0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молу б віднайшли і під багнет!</w:t>
      </w:r>
    </w:p>
    <w:p>
      <w:pPr>
        <w:pStyle w:val="Style16"/>
        <w:spacing w:before="120" w:after="0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ма крамоли. Ліжко. Стіни голі.</w:t>
      </w:r>
    </w:p>
    <w:p>
      <w:pPr>
        <w:pStyle w:val="Style16"/>
        <w:spacing w:before="120" w:after="0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руні мовчить нахмурений поет.</w:t>
      </w:r>
    </w:p>
    <w:p>
      <w:pPr>
        <w:pStyle w:val="Style16"/>
        <w:spacing w:before="120" w:after="0"/>
        <w:ind w:left="212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Його майно мовчить у протоколі.</w:t>
      </w:r>
    </w:p>
    <w:p>
      <w:pPr>
        <w:pStyle w:val="Style16"/>
        <w:spacing w:before="120" w:after="0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танній обшук. І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 xml:space="preserve">папери знов, 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к в полум’я, жандарм встромляє руки.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дві обручки сяють, як любов,</w:t>
      </w:r>
    </w:p>
    <w:p>
      <w:pPr>
        <w:pStyle w:val="Style16"/>
        <w:spacing w:before="12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суджена до вічної розлуки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Передмова до картини «Катерина» </w:t>
      </w:r>
      <w:r>
        <w:rPr>
          <w:rFonts w:cs="Times New Roman" w:ascii="Times New Roman" w:hAnsi="Times New Roman"/>
          <w:i/>
          <w:sz w:val="24"/>
          <w:szCs w:val="24"/>
        </w:rPr>
        <w:t>(Під час передмови звучить пісня «Україночка»)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і ці портрети дійсно гарні і нагадують про щасливі хвилини в житті Тараса, бо присвячені вони прекрасному, ніжному створінню – жінці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420</wp:posOffset>
            </wp:positionH>
            <wp:positionV relativeFrom="paragraph">
              <wp:posOffset>132080</wp:posOffset>
            </wp:positionV>
            <wp:extent cx="2456180" cy="336613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ле все-таки, протягом всього життя і до останніх хвилин у Шевченка були два найдорожчих образи – Україна і Катерина. Неньку-Україну він порівнював з бідною дівчиною Катериною, що довірилась брехуну-москалику і була ним понівечена. Тому, як і Катерини, доля України його дуже хвилювала, і своєю картиною він ніби хоче застерегти: «Бережіть її!».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Розповідь про картину «Катерина»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терина» – не просто жанрова сцена. Це вияв протесту художника проти соціальної несправедливості. Сам Шевченко так описує свою картину:</w:t>
      </w:r>
    </w:p>
    <w:p>
      <w:pPr>
        <w:pStyle w:val="Style16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малював Катерину в той час, як вона попрощалася зі своїм москаликом і вертає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село; у царині під куренем дідусь сидить, ложечки собі струже та сумно дивиться на Катерину, а вона, сердешна, тіль не плаче… А москаль дере собі за своїми – тільки курява ляга…». Катерина навіть не оглядається на свого кривдника. В її обличчі, рухах – ціла гама почуттів: і трепетна підсвідома радість материнства, і безпорадність перед невідомістю, яка застигла в похиленій голові, плечах, тендітних рухах; і затамовані в скорботних вустах образа, гнів, обурення… Образ жінки змальований з винятковою майстерністю. Її постать, руки, прикрашена квітами і стрічками голова ніби осяяні внутрішнім світом. На зустріч з любим дівчина йшла як на свято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72335</wp:posOffset>
                </wp:positionH>
                <wp:positionV relativeFrom="paragraph">
                  <wp:posOffset>1229995</wp:posOffset>
                </wp:positionV>
                <wp:extent cx="1943100" cy="2794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Катерина, 184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2pt;mso-wrap-distance-left:9.05pt;mso-wrap-distance-right:9.05pt;mso-wrap-distance-top:0pt;mso-wrap-distance-bottom:0pt;margin-top:96.85pt;mso-position-vertical-relative:text;margin-left:-1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Катерина, 1842 р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тець вважав «Катерину» цілком самостійним живописним твором, а не автоілюстрацією до однойменної поеми. 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Заключне слово.</w:t>
      </w:r>
    </w:p>
    <w:p>
      <w:pPr>
        <w:pStyle w:val="Style16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 Шевченко, як справжній лицар, завжди виступав як захисник і співець прекрасної статі. І всім оцим милим жінкам з різними долями бажав лише щастя. Чи не тому на всіх портретах бачимо очі, сповнені мріями про щасливе життя, де не буде печалі і зла, </w:t>
      </w:r>
    </w:p>
    <w:p>
      <w:pPr>
        <w:pStyle w:val="Style16"/>
        <w:spacing w:before="120" w:after="0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А буде син, і буде мати,</w:t>
      </w:r>
    </w:p>
    <w:p>
      <w:pPr>
        <w:pStyle w:val="Style16"/>
        <w:spacing w:before="120" w:after="0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І будуть люде на землі»!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851" w:gutter="0" w:header="709" w:top="765" w:footer="51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759" w:hanging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41:00Z</dcterms:created>
  <dc:creator>к</dc:creator>
  <dc:description/>
  <cp:keywords/>
  <dc:language>en-US</dc:language>
  <cp:lastModifiedBy>Timur</cp:lastModifiedBy>
  <cp:lastPrinted>2010-02-25T12:53:00Z</cp:lastPrinted>
  <dcterms:modified xsi:type="dcterms:W3CDTF">2014-01-25T08:41:00Z</dcterms:modified>
  <cp:revision>2</cp:revision>
  <dc:subject/>
  <dc:title>Тема:  «І прехорошою такою…» Образ жінки в малярській творчості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2000000000001024140</vt:lpwstr>
  </property>
</Properties>
</file>