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анар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>й свята до Дня вчите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ь ф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еду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 – учит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– сіяч недрем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евтомний мудрий садівни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ш ти предивні таємни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 твій розпалює вого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 ти, котрий лікує ду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кінця повертає всі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– у морі, а на суш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наставник юних молод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коваль, поет і будівн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творець і дозорець т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ітей тебе веде і кличе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ий образ нашої ме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день такий урочистий, святк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ашу працю вшанувати 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ходить друга ведуч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жовтня 2014 року оголосити святом із нагоди Дня вчи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вчителям бути святково одягнутими і мати гарний настрій. На вчителя з похмурим обличчям накладається штраф – участь у конкурсах під час святкового концерт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рно відпочити на святковому концерті і пам’</w:t>
      </w:r>
      <w:r>
        <w:rPr>
          <w:sz w:val="28"/>
          <w:szCs w:val="28"/>
        </w:rPr>
        <w:t>ятати його до наступного Дня вчител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ерплячу роботу, доброту, мужність, за виявленні знання, уміння і навички нагородити вчител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 із нагоди шкільного свята Дня вчителя вважати відкритим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ходять під музику учні початкової шко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від імені діте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ого школярського кра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 з Днем учителя вітає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працюється вам плід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у працю цінять гідн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зарплата в вас зростає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сів до 500 сяг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а ціни навпа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и впали, не рос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их учнів всім вам м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висоти підкоря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маганнях у райо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перші здоб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учень</w:t>
      </w:r>
    </w:p>
    <w:p>
      <w:pPr>
        <w:pStyle w:val="Normal"/>
        <w:rPr/>
      </w:pPr>
      <w:r>
        <w:rPr>
          <w:sz w:val="28"/>
          <w:szCs w:val="28"/>
          <w:lang w:val="uk-UA"/>
        </w:rPr>
        <w:t>Хай в сім’</w:t>
      </w:r>
      <w:r>
        <w:rPr>
          <w:sz w:val="28"/>
          <w:szCs w:val="28"/>
        </w:rPr>
        <w:t>ї любов панує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агода господарю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радість вам дару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 у селі ціну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м хочем побаж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щоб ви хотіли м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енергії набрало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могли добре нас навч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ми -  майбутнє ваше,</w:t>
      </w:r>
    </w:p>
    <w:p>
      <w:pPr>
        <w:pStyle w:val="Normal"/>
        <w:rPr/>
      </w:pPr>
      <w:r>
        <w:rPr>
          <w:sz w:val="28"/>
          <w:szCs w:val="28"/>
          <w:lang w:val="uk-UA"/>
        </w:rPr>
        <w:t>Пам’</w:t>
      </w:r>
      <w:r>
        <w:rPr>
          <w:sz w:val="28"/>
          <w:szCs w:val="28"/>
        </w:rPr>
        <w:t>ятайте про це завш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і учитель ни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ода й земля- єди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за гріхи ви нас прощай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я для свята відчиняй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маленьких виконавц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лесками тут приймай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іть у подарунок пісню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уч і директор як тато і мам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коханій мої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мо всі 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о нести ї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и тягар на соб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співчув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 баж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вгі – предовгі ро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, наснаги, здоров’</w:t>
      </w:r>
      <w:r>
        <w:rPr>
          <w:sz w:val="28"/>
          <w:szCs w:val="28"/>
        </w:rPr>
        <w:t xml:space="preserve">я й </w:t>
      </w:r>
      <w:r>
        <w:rPr>
          <w:sz w:val="28"/>
          <w:szCs w:val="28"/>
          <w:lang w:val="uk-UA"/>
        </w:rPr>
        <w:t>відва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чимо вам залюб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і початкових кла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і у світ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ись ви навчаєт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працюва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вчання з книж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ті порядни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сним ста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вам, що із маля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учнів ростите у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перша вчитель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іти не забудуть вас ні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щоб гладко без пробле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шов процес педагогі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жаліли ви за т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 вас турбот багато віч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х наших мовників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 ми віт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арні побаж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ми посилає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ки щоб хотіло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із піснею лет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щоб кожного із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легко науч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яється все, що в людини дов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віт є незмінним – світ точних нау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ми математиків красно віт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ки із формул на дошках з-під р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е, що задачам,важким теорем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 їм доводиться учнів учит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цифр і без форм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ому світі не можна вже ж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фізика радо сьогодні віт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а наука про Всесвіт і с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кільки законів, обчислень усяких</w:t>
      </w:r>
    </w:p>
    <w:p>
      <w:pPr>
        <w:pStyle w:val="Normal"/>
        <w:rPr/>
      </w:pPr>
      <w:r>
        <w:rPr>
          <w:sz w:val="28"/>
          <w:szCs w:val="28"/>
          <w:lang w:val="uk-UA"/>
        </w:rPr>
        <w:t>І все пам’</w:t>
      </w:r>
      <w:r>
        <w:rPr>
          <w:sz w:val="28"/>
          <w:szCs w:val="28"/>
        </w:rPr>
        <w:t>ятати і знати все слі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від учнів за ваші у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ирі вітання із святом для в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уч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я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о усі великі історичні дати знати</w:t>
      </w:r>
    </w:p>
    <w:p>
      <w:pPr>
        <w:pStyle w:val="Normal"/>
        <w:rPr/>
      </w:pPr>
      <w:r>
        <w:rPr>
          <w:sz w:val="28"/>
          <w:szCs w:val="28"/>
          <w:lang w:val="uk-UA"/>
        </w:rPr>
        <w:t>Не переплутати , ще й запам’</w:t>
      </w:r>
      <w:r>
        <w:rPr>
          <w:sz w:val="28"/>
          <w:szCs w:val="28"/>
        </w:rPr>
        <w:t>ят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вернутись у минулий ч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тись: що там трапилось до нас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ємо щоб зростали в вас, істор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ледачі учні, а старан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сягли висот велики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их у навча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я допомож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усім пізнати сві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ь усім її важли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ть в 100 і в 10 л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ж вітаємо т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ає глобус, план і карту,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</w:t>
      </w:r>
      <w:r>
        <w:rPr>
          <w:sz w:val="28"/>
          <w:szCs w:val="28"/>
        </w:rPr>
        <w:t>я, щастя, вдачі</w:t>
      </w:r>
      <w:r>
        <w:rPr>
          <w:sz w:val="28"/>
          <w:szCs w:val="28"/>
          <w:lang w:val="uk-UA"/>
        </w:rPr>
        <w:t xml:space="preserve"> побажати варт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різні навчаємо м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ть ближчім став корд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о всім нам рідне сло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тентак! Гуд бай! Пардон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би ми краще вчи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, що кажуть вчите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ічан би розумі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узам відповідь би д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земна дивна 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потрібна зараз всі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в ринкових умо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молод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 блукає осінь по закутка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недалеко подих зи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щось зігріває нам серце, нау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подих приємної вес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приємне тепло йде від ти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рокують до нас крізь ві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х, що роблять  людей з дітво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, що сіють знання і збирають пло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ім’</w:t>
      </w:r>
      <w:r>
        <w:rPr>
          <w:sz w:val="28"/>
          <w:szCs w:val="28"/>
          <w:lang w:val="en-US"/>
        </w:rPr>
        <w:t>я їм – ВЧИТЕЛ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гі вчителі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 очікує приємний сюрприз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о в нашій школі таке хоч колись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ято до нас завітали ще зра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очиці з табору – юні цига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ас привітати та повесел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ього найкращого наворож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вучить циганська музика, на сцену пританцьовуючи виходять циганки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ден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 школу ми тут мандрув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часно якраз ми доречно згад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ж добродії, вчительське свят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як освітян же нам не привіта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ж, ми зайшли сюди, не забарились</w:t>
      </w:r>
    </w:p>
    <w:p>
      <w:pPr>
        <w:pStyle w:val="Normal"/>
        <w:rPr/>
      </w:pPr>
      <w:r>
        <w:rPr>
          <w:sz w:val="28"/>
          <w:szCs w:val="28"/>
          <w:lang w:val="uk-UA"/>
        </w:rPr>
        <w:t>І в залі цім затишнім вчасно з’</w:t>
      </w:r>
      <w:r>
        <w:rPr>
          <w:sz w:val="28"/>
          <w:szCs w:val="28"/>
        </w:rPr>
        <w:t>явили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тут саме всі школярі виступ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поздоровлень хороших луна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лись сюди ми не верхи, а піш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ворожить вчителям нашим тріш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се, що вам хочеться , те і могло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чні бажають вам-зразу збулос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виховує , вчитель навч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шкільну педагогіку знає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ж здатні усі чаклувати вміл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це наша справа, і це наше ді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імо ж у зал, бо нема вже терп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німо негайно своє ворож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і я погляди вчительські бачу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ивуємо сестри, усіх ми добряч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иганки під музику ідуть до вчителів по черзі беруть кожного за руку розглядають долоню і ворожать…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нечко, позолоти ручку_всю правду скажу: що було і що буд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серце заспокоїться…Бачу, лежить на тобі прокляття вже …рік. Але не довго ще тобі маятися-навесні вже розвіються хмари і потечуть з очей твоїх сльози радості та печалі. От тобі амулет на щастя, який буде оберігати тебе від нещасть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! Чую надзвичайно сильну ауру! Це напевно козирний король, тобто завуч школи. Тут амулетом не відбудишся, яйцем треба викачувати. Прийдете до мнне в офіс, там приватно ми і поговоримо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т у тебе аура, ще слабенька ти тільки- но прийшла у школу.(бере за ру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чу недоспані ночі біля конспектів. От тобі, дитятко амулет для сміливості, щоб знала як поводити ся на урока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 орлиний, сильна на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го вчителя фіз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е просто спортсмен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шкільний суперме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айте подивлюся на долоню трохи(бере за ру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у досягнення, учнів перемог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окую вам при всій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чемпіонів на олімпіад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циг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ь пані-вчителька…(до вчителя початкових клас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- класов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школі у вас не злічити турбот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шому вашому класі є діточки – «перл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чаться абияк, тріпають вам нерви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ворожу вам по лівій ру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чемними стали бешкетники 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миттю змінились, сумлінно всі вчили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засмучували в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кращим в школі став ваш кл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 циганка</w:t>
      </w:r>
      <w:r>
        <w:rPr>
          <w:sz w:val="28"/>
          <w:szCs w:val="28"/>
          <w:lang w:val="uk-UA"/>
        </w:rPr>
        <w:t>(до всіх вчите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здорові, в настрої будь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егаразди й печалі забудь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 ніколи лиха не зн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ас любили та шанувал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 були привітати ми ва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им до побачення в табір нам ч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иганки махають руками на прощання й під звуки циганської мелодії залишають сце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</w:t>
      </w:r>
      <w:r>
        <w:rPr>
          <w:sz w:val="28"/>
          <w:szCs w:val="28"/>
          <w:lang w:val="uk-UA"/>
        </w:rPr>
        <w:t>(по черзі читаю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 вчителі! Ми щиро вітаємо вас з професійним свято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/>
      </w:pPr>
      <w:r>
        <w:rPr>
          <w:sz w:val="28"/>
          <w:szCs w:val="28"/>
          <w:lang w:val="uk-UA"/>
        </w:rPr>
        <w:t>Бажаємо вам здоров’</w:t>
      </w:r>
      <w:r>
        <w:rPr>
          <w:sz w:val="28"/>
          <w:szCs w:val="28"/>
        </w:rPr>
        <w:t xml:space="preserve">я  міцного, щастя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нкого</w:t>
      </w:r>
      <w:r>
        <w:rPr>
          <w:sz w:val="28"/>
          <w:szCs w:val="28"/>
          <w:lang w:val="uk-UA"/>
        </w:rPr>
        <w:t>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вдячних, батьків обачних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х ранків, сонячних світанків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в сонця у кожне віконц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ої ласки, душевної сказк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ей без ліку, довгого віку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йте веселі, бувайте здоров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агатій оселі в заємній любов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айтеся в усмішках, жартах, цілунках, і щедрої долі дзвінких подарун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вятом вас дорогі вчителі!!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чить фінальна піс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8:00Z</dcterms:created>
  <dc:creator>Customer</dc:creator>
  <dc:description/>
  <cp:keywords/>
  <dc:language>en-US</dc:language>
  <cp:lastModifiedBy>Customer</cp:lastModifiedBy>
  <dcterms:modified xsi:type="dcterms:W3CDTF">2015-02-25T18:12:00Z</dcterms:modified>
  <cp:revision>16</cp:revision>
  <dc:subject/>
  <dc:title>Сцанарій свята до Дня вчителя</dc:title>
</cp:coreProperties>
</file>