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438640" cy="5839460"/>
                <wp:effectExtent l="5080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5839560"/>
                          <a:chOff x="0" y="0"/>
                          <a:chExt cx="9438480" cy="583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38480" cy="58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48502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48484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36424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36406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084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56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06320" y="2816640"/>
                            <a:ext cx="1800" cy="204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720"/>
                            <a:ext cx="124992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6080" y="2214720"/>
                            <a:ext cx="2764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360"/>
                            <a:ext cx="124992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33040" y="1609560"/>
                            <a:ext cx="3330720" cy="405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3400" y="1004400"/>
                            <a:ext cx="1440" cy="20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047720" y="-353160"/>
                            <a:ext cx="202320" cy="291672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75720" y="61920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04800" y="619920"/>
                            <a:ext cx="202320" cy="97128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32800" y="-352440"/>
                            <a:ext cx="202320" cy="291564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5440" y="-71244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47240" y="-71208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Учнівсь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Парламе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еспублі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КРО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856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Добриків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онечк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056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і фарб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84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Барвінков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181224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ц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Комітет дисципліни і порядк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24166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Навчаль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дозвіл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24166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шефської допом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Трудовий деса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ортив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Волонтер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302076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Еруди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нанн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42292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ст ввічливості, культури і чисто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Штаб” Живи, книго!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луб “Дозвілл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сценаристі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елений патруль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”Юні майстри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Здоров’я” “Санпос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Юний пожежник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43.2pt;height:459.8pt" coordorigin="-180,180" coordsize="14864,9196">
                <v:rect id="shape_0" stroked="f" o:allowincell="f" style="position:absolute;left:-180;top:180;width:14863;height:919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stroked="t" o:allowincell="f" style="position:absolute;left:10970;top:8426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29" stroked="t" o:allowincell="f" style="position:absolute;left:9437;top:8426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0" stroked="t" o:allowincell="f" style="position:absolute;left:4413;top:8426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1" stroked="t" o:allowincell="f" style="position:absolute;left:2882;top:8426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2" stroked="t" o:allowincell="f" style="position:absolute;left:10970;top:6524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3" stroked="t" o:allowincell="f" style="position:absolute;left:9437;top:6524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4" stroked="t" o:allowincell="f" style="position:absolute;left:4413;top:6524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5" stroked="t" o:allowincell="f" style="position:absolute;left:2882;top:6524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6" stroked="t" o:allowincell="f" style="position:absolute;left:4413;top:4621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37" stroked="t" o:allowincell="f" style="position:absolute;left:2882;top:4621;width:1530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8" stroked="t" o:allowincell="f" style="position:absolute;left:9436;top:4618;width:2;height:319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9" stroked="t" o:allowincell="f" style="position:absolute;left:7689;top:3670;width:1966;height:4437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0" stroked="t" o:allowincell="f" style="position:absolute;left:5720;top:3670;width:1968;height:4437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1" stroked="t" o:allowincell="f" style="position:absolute;left:7690;top:3670;width:433;height:633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2" stroked="t" o:allowincell="f" style="position:absolute;left:7689;top:3670;width:1966;height:2535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3" stroked="t" o:allowincell="f" style="position:absolute;left:5720;top:3670;width:1968;height:633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4" stroked="t" o:allowincell="f" style="position:absolute;left:5720;top:3670;width:1968;height:2535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5" stroked="t" o:allowincell="f" style="position:absolute;left:1134;top:2716;width:5243;height:636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6" stroked="t" o:allowincell="f" style="position:absolute;left:1132;top:1764;width:1;height:316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7" stroked="t" o:allowincell="f" style="position:absolute;left:8783;top:1764;width:4591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48" stroked="t" o:allowincell="f" style="position:absolute;left:8783;top:1764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49" stroked="t" o:allowincell="f" style="position:absolute;left:7254;top:1764;width:1529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50" stroked="t" o:allowincell="f" style="position:absolute;left:4192;top:1764;width:4591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51" stroked="t" o:allowincell="f" style="position:absolute;left:4957;top:815;width:3824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52" stroked="t" o:allowincell="f" style="position:absolute;left:1133;top:815;width:3825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53" fillcolor="#cccc99" stroked="t" o:allowincell="f" style="position:absolute;left:3644;top:180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Учнівсь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Парламе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054" fillcolor="red" stroked="t" o:allowincell="f" style="position:absolute;left:-180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еспублі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КРОК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55" fillcolor="red" stroked="t" o:allowincell="f" style="position:absolute;left:7471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Добриків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56" fillcolor="#990033" stroked="t" o:allowincell="f" style="position:absolute;left:28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ка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57" fillcolor="#990033" stroked="t" o:allowincell="f" style="position:absolute;left:5941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онечко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58" fillcolor="#990033" stroked="t" o:allowincell="f" style="position:absolute;left:900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і фарбочки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59" fillcolor="#990033" stroked="t" o:allowincell="f" style="position:absolute;left:1206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Барвінкове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60" fillcolor="#990033" stroked="t" o:allowincell="f" style="position:absolute;left:-1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61" fillcolor="#990033" stroked="t" o:allowincell="f" style="position:absolute;left:6377;top:3034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ц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062" fillcolor="#cccc99" stroked="t" o:allowincell="f" style="position:absolute;left:3099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Комітет дисципліни і порядку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063" fillcolor="#b2b2b2" stroked="t" o:allowincell="f" style="position:absolute;left:3099;top:3986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Навчальний комітет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064" fillcolor="#cccc99" stroked="t" o:allowincell="f" style="position:absolute;left:9656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дозвілля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065" fillcolor="#b2b2b2" stroked="t" o:allowincell="f" style="position:absolute;left:8125;top:3986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шефської допомоги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066" fillcolor="#cccc99" stroked="t" o:allowincell="f" style="position:absolute;left:3099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Трудовий деса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067" fillcolor="#cccc99" stroked="t" o:allowincell="f" style="position:absolute;left:9656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ортивний комітет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068" fillcolor="red" stroked="t" o:allowincell="f" style="position:absolute;left:8125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Волонтер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69" fillcolor="red" stroked="t" o:allowincell="f" style="position:absolute;left:1569;top:4937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Еруди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0" fillcolor="red" stroked="t" o:allowincell="f" style="position:absolute;left:4628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нанн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1" fillcolor="red" stroked="t" o:allowincell="f" style="position:absolute;left:1569;top:6841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ст ввічливості, культури і чистоти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2" fillcolor="red" stroked="t" o:allowincell="f" style="position:absolute;left:4628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Штаб” Живи, книго!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3" fillcolor="red" stroked="t" o:allowincell="f" style="position:absolute;left:812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луб “Дозвілл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4" fillcolor="red" stroked="t" o:allowincell="f" style="position:absolute;left:1118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сценаристів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5" fillcolor="red" stroked="t" o:allowincell="f" style="position:absolute;left:1569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елений патруль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6" fillcolor="red" stroked="t" o:allowincell="f" style="position:absolute;left:4628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”Юні майстри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7" fillcolor="red" stroked="t" o:allowincell="f" style="position:absolute;left:812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Здоров’я” “Санпос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078" fillcolor="red" stroked="t" o:allowincell="f" style="position:absolute;left:1118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Юний пожежник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"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438640" cy="5839460"/>
                <wp:effectExtent l="5080" t="444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5839560"/>
                          <a:chOff x="0" y="0"/>
                          <a:chExt cx="9438480" cy="583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438480" cy="58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48502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48484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36424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36406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084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56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06320" y="2816640"/>
                            <a:ext cx="1800" cy="204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720"/>
                            <a:ext cx="124992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6080" y="2214720"/>
                            <a:ext cx="2764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360"/>
                            <a:ext cx="124992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33040" y="1609560"/>
                            <a:ext cx="3330720" cy="405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3400" y="1004400"/>
                            <a:ext cx="1440" cy="20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047720" y="-353160"/>
                            <a:ext cx="202320" cy="291672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75720" y="61920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04800" y="619920"/>
                            <a:ext cx="202320" cy="97128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32800" y="-352440"/>
                            <a:ext cx="202320" cy="291564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5440" y="-71244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47240" y="-71208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Учнівсь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Парламе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еспублі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КРО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856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Добриків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онечк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056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і фарб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84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Барвінков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181224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ц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Комітет дисципліни і порядк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24166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Навчаль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дозвіл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24166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шефської допом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Трудовий деса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ортив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Волонтер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302076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Еруди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нанн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42292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ст ввічливості, культури і чисто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Штаб” Живи, книго!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луб “Дозвілл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сценаристі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елений патруль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”Юні майстри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Здоров’я” “Санпос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Юний пожежник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43.2pt;height:459.8pt" coordorigin="-180,180" coordsize="14864,9196">
                <v:rect id="shape_0" stroked="f" o:allowincell="f" style="position:absolute;left:-180;top:180;width:14863;height:91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081" stroked="t" o:allowincell="f" style="position:absolute;left:10970;top:8426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2" stroked="t" o:allowincell="f" style="position:absolute;left:9437;top:8426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3" stroked="t" o:allowincell="f" style="position:absolute;left:4413;top:8426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4" stroked="t" o:allowincell="f" style="position:absolute;left:2882;top:8426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5" stroked="t" o:allowincell="f" style="position:absolute;left:10970;top:6524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6" stroked="t" o:allowincell="f" style="position:absolute;left:9437;top:6524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7" stroked="t" o:allowincell="f" style="position:absolute;left:4413;top:6524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8" stroked="t" o:allowincell="f" style="position:absolute;left:2882;top:6524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89" stroked="t" o:allowincell="f" style="position:absolute;left:4413;top:4621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0" stroked="t" o:allowincell="f" style="position:absolute;left:2882;top:4621;width:1530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1" stroked="t" o:allowincell="f" style="position:absolute;left:9436;top:4618;width:2;height:319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2" stroked="t" o:allowincell="f" style="position:absolute;left:7689;top:3670;width:1966;height:4437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3" stroked="t" o:allowincell="f" style="position:absolute;left:5720;top:3670;width:1968;height:4437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4" stroked="t" o:allowincell="f" style="position:absolute;left:7690;top:3670;width:433;height:633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5" stroked="t" o:allowincell="f" style="position:absolute;left:7689;top:3670;width:1966;height:2535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6" stroked="t" o:allowincell="f" style="position:absolute;left:5720;top:3670;width:1968;height:633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7" stroked="t" o:allowincell="f" style="position:absolute;left:5720;top:3670;width:1968;height:2535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8" stroked="t" o:allowincell="f" style="position:absolute;left:1134;top:2716;width:5243;height:636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9" stroked="t" o:allowincell="f" style="position:absolute;left:1132;top:1764;width:1;height:316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00" stroked="t" o:allowincell="f" style="position:absolute;left:8783;top:1764;width:4591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1" stroked="t" o:allowincell="f" style="position:absolute;left:8783;top:1764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2" stroked="t" o:allowincell="f" style="position:absolute;left:7254;top:1764;width:1529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3" stroked="t" o:allowincell="f" style="position:absolute;left:4192;top:1764;width:4591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4" stroked="t" o:allowincell="f" style="position:absolute;left:4957;top:815;width:3824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5" stroked="t" o:allowincell="f" style="position:absolute;left:1133;top:815;width:3825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6" fillcolor="#cccc99" stroked="t" o:allowincell="f" style="position:absolute;left:3644;top:180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Учнівсь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Парламе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07" fillcolor="red" stroked="t" o:allowincell="f" style="position:absolute;left:-180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еспублі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КРОК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08" fillcolor="red" stroked="t" o:allowincell="f" style="position:absolute;left:7471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Добриків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09" fillcolor="#990033" stroked="t" o:allowincell="f" style="position:absolute;left:28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ка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0" fillcolor="#990033" stroked="t" o:allowincell="f" style="position:absolute;left:5941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онечко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1" fillcolor="#990033" stroked="t" o:allowincell="f" style="position:absolute;left:900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і фарбочки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2" fillcolor="#990033" stroked="t" o:allowincell="f" style="position:absolute;left:1206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Барвінкове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3" fillcolor="#990033" stroked="t" o:allowincell="f" style="position:absolute;left:-1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4" fillcolor="#990033" stroked="t" o:allowincell="f" style="position:absolute;left:6377;top:3034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ц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15" fillcolor="#cccc99" stroked="t" o:allowincell="f" style="position:absolute;left:3099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Комітет дисципліни і порядку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16" fillcolor="#b2b2b2" stroked="t" o:allowincell="f" style="position:absolute;left:3099;top:3986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Навчальний комітет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117" fillcolor="#cccc99" stroked="t" o:allowincell="f" style="position:absolute;left:9656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дозвілля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18" fillcolor="#b2b2b2" stroked="t" o:allowincell="f" style="position:absolute;left:8125;top:3986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шефської допомоги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119" fillcolor="#cccc99" stroked="t" o:allowincell="f" style="position:absolute;left:3099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Трудовий деса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20" fillcolor="#cccc99" stroked="t" o:allowincell="f" style="position:absolute;left:9656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ортивний комітет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21" fillcolor="red" stroked="t" o:allowincell="f" style="position:absolute;left:8125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Волонтер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2" fillcolor="red" stroked="t" o:allowincell="f" style="position:absolute;left:1569;top:4937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Еруди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3" fillcolor="red" stroked="t" o:allowincell="f" style="position:absolute;left:4628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нанн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4" fillcolor="red" stroked="t" o:allowincell="f" style="position:absolute;left:1569;top:6841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ст ввічливості, культури і чистоти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5" fillcolor="red" stroked="t" o:allowincell="f" style="position:absolute;left:4628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Штаб” Живи, книго!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6" fillcolor="red" stroked="t" o:allowincell="f" style="position:absolute;left:812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луб “Дозвілл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7" fillcolor="red" stroked="t" o:allowincell="f" style="position:absolute;left:1118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сценаристів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8" fillcolor="red" stroked="t" o:allowincell="f" style="position:absolute;left:1569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елений патруль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29" fillcolor="red" stroked="t" o:allowincell="f" style="position:absolute;left:4628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”Юні майстри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30" fillcolor="red" stroked="t" o:allowincell="f" style="position:absolute;left:812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Здоров’я” “Санпос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31" fillcolor="red" stroked="t" o:allowincell="f" style="position:absolute;left:1118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Юний пожежник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"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438640" cy="5839460"/>
                <wp:effectExtent l="5080" t="444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5839560"/>
                          <a:chOff x="0" y="0"/>
                          <a:chExt cx="9438480" cy="583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438480" cy="58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48502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48484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48492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464240" y="3642480"/>
                            <a:ext cx="201600" cy="9702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492960" y="3640680"/>
                            <a:ext cx="201600" cy="97380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120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920" y="3641400"/>
                            <a:ext cx="201600" cy="97236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084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9560" y="243324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06320" y="2816640"/>
                            <a:ext cx="1800" cy="204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720"/>
                            <a:ext cx="124992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2819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6080" y="2214720"/>
                            <a:ext cx="2764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995360" y="2214360"/>
                            <a:ext cx="124992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403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6520" y="2214720"/>
                            <a:ext cx="1250280" cy="161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33040" y="1609560"/>
                            <a:ext cx="3330720" cy="405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3400" y="1004400"/>
                            <a:ext cx="1440" cy="20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047720" y="-353160"/>
                            <a:ext cx="202320" cy="291672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75720" y="619200"/>
                            <a:ext cx="202320" cy="97236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104800" y="619920"/>
                            <a:ext cx="202320" cy="97128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132800" y="-352440"/>
                            <a:ext cx="202320" cy="2915640"/>
                          </a:xfrm>
                          <a:prstGeom prst="bentConnector3">
                            <a:avLst>
                              <a:gd name="adj1" fmla="val 4937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75440" y="-71244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47240" y="-712080"/>
                            <a:ext cx="201600" cy="2429280"/>
                          </a:xfrm>
                          <a:prstGeom prst="bentConnector3">
                            <a:avLst>
                              <a:gd name="adj1" fmla="val 495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Учнівсь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Парламе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еспублі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КРО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856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Добриків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онечк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056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і фарб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84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Барвінков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181224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ц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Комітет дисципліни і порядк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24166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Навчаль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дозвіл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24166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шефської допом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Трудовий деса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ортив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Волонтер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302076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Еруди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нанн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42292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ст ввічливості, культури і чисто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Штаб” Живи, книго!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луб “Дозвілл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сценаристі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елений патруль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”Юні майстри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Здоров’я” “Санпос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Юний пожежник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43.2pt;height:459.8pt" coordorigin="-180,180" coordsize="14864,9196">
                <v:rect id="shape_0" stroked="f" o:allowincell="f" style="position:absolute;left:-180;top:180;width:14863;height:91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34" stroked="t" o:allowincell="f" style="position:absolute;left:10970;top:8426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35" stroked="t" o:allowincell="f" style="position:absolute;left:9437;top:8426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36" stroked="t" o:allowincell="f" style="position:absolute;left:4413;top:8426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37" stroked="t" o:allowincell="f" style="position:absolute;left:2882;top:8426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38" stroked="t" o:allowincell="f" style="position:absolute;left:10970;top:6524;width:1526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39" stroked="t" o:allowincell="f" style="position:absolute;left:9437;top:6524;width:1533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40" stroked="t" o:allowincell="f" style="position:absolute;left:4413;top:6524;width:1529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41" stroked="t" o:allowincell="f" style="position:absolute;left:2882;top:6524;width:1530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42" stroked="t" o:allowincell="f" style="position:absolute;left:4413;top:4621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43" stroked="t" o:allowincell="f" style="position:absolute;left:2882;top:4621;width:1530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44" stroked="t" o:allowincell="f" style="position:absolute;left:9436;top:4618;width:2;height:319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45" stroked="t" o:allowincell="f" style="position:absolute;left:7689;top:3670;width:1966;height:4437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46" stroked="t" o:allowincell="f" style="position:absolute;left:5720;top:3670;width:1968;height:4437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47" stroked="t" o:allowincell="f" style="position:absolute;left:7690;top:3670;width:433;height:633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48" stroked="t" o:allowincell="f" style="position:absolute;left:7689;top:3670;width:1966;height:2535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49" stroked="t" o:allowincell="f" style="position:absolute;left:5720;top:3670;width:1968;height:633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50" stroked="t" o:allowincell="f" style="position:absolute;left:5720;top:3670;width:1968;height:2535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51" stroked="t" o:allowincell="f" style="position:absolute;left:1134;top:2716;width:5243;height:636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52" stroked="t" o:allowincell="f" style="position:absolute;left:1132;top:1764;width:1;height:316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53" stroked="t" o:allowincell="f" style="position:absolute;left:8783;top:1764;width:4591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4" stroked="t" o:allowincell="f" style="position:absolute;left:8783;top:1764;width:1529;height:316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5" stroked="t" o:allowincell="f" style="position:absolute;left:7254;top:1764;width:1529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6" stroked="t" o:allowincell="f" style="position:absolute;left:4192;top:1764;width:4591;height:316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7" stroked="t" o:allowincell="f" style="position:absolute;left:4957;top:815;width:3824;height:315;flip:y;rotation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8" stroked="t" o:allowincell="f" style="position:absolute;left:1133;top:815;width:3825;height:315;rotation:27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59" fillcolor="#cccc99" stroked="t" o:allowincell="f" style="position:absolute;left:3644;top:180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Учнівсь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Парламе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60" fillcolor="red" stroked="t" o:allowincell="f" style="position:absolute;left:-180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еспублі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КРОК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61" fillcolor="red" stroked="t" o:allowincell="f" style="position:absolute;left:7471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Добриків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62" fillcolor="#990033" stroked="t" o:allowincell="f" style="position:absolute;left:28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ка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3" fillcolor="#990033" stroked="t" o:allowincell="f" style="position:absolute;left:5941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онечко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4" fillcolor="#990033" stroked="t" o:allowincell="f" style="position:absolute;left:900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і фарбочки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5" fillcolor="#990033" stroked="t" o:allowincell="f" style="position:absolute;left:1206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Барвінкове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6" fillcolor="#990033" stroked="t" o:allowincell="f" style="position:absolute;left:-1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7" fillcolor="#990033" stroked="t" o:allowincell="f" style="position:absolute;left:6377;top:3034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ц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168" fillcolor="#cccc99" stroked="t" o:allowincell="f" style="position:absolute;left:3099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Комітет дисципліни і порядку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69" fillcolor="#b2b2b2" stroked="t" o:allowincell="f" style="position:absolute;left:3099;top:3986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Навчальний комітет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170" fillcolor="#cccc99" stroked="t" o:allowincell="f" style="position:absolute;left:9656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дозвілля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71" fillcolor="#b2b2b2" stroked="t" o:allowincell="f" style="position:absolute;left:8125;top:3986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шефської допомоги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172" fillcolor="#cccc99" stroked="t" o:allowincell="f" style="position:absolute;left:3099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Трудовий деса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73" fillcolor="#cccc99" stroked="t" o:allowincell="f" style="position:absolute;left:9656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ортивний комітет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174" fillcolor="red" stroked="t" o:allowincell="f" style="position:absolute;left:8125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Волонтер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75" fillcolor="red" stroked="t" o:allowincell="f" style="position:absolute;left:1569;top:4937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Еруди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76" fillcolor="red" stroked="t" o:allowincell="f" style="position:absolute;left:4628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нанн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77" fillcolor="red" stroked="t" o:allowincell="f" style="position:absolute;left:1569;top:6841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ст ввічливості, культури і чистоти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78" fillcolor="red" stroked="t" o:allowincell="f" style="position:absolute;left:4628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Штаб” Живи, книго!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79" fillcolor="red" stroked="t" o:allowincell="f" style="position:absolute;left:812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луб “Дозвілл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80" fillcolor="red" stroked="t" o:allowincell="f" style="position:absolute;left:1118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сценаристів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81" fillcolor="red" stroked="t" o:allowincell="f" style="position:absolute;left:1569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елений патруль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82" fillcolor="red" stroked="t" o:allowincell="f" style="position:absolute;left:4628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”Юні майстри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83" fillcolor="red" stroked="t" o:allowincell="f" style="position:absolute;left:812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Здоров’я” “Санпос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184" fillcolor="red" stroked="t" o:allowincell="f" style="position:absolute;left:1118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Юний пожежник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"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438640" cy="5839460"/>
                <wp:effectExtent l="5080" t="444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8480" cy="5839560"/>
                          <a:chOff x="0" y="0"/>
                          <a:chExt cx="9438480" cy="583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438480" cy="58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0480" y="523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79760" y="523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523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523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80480" y="40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79760" y="40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40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40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281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281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07760" y="281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644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644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716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644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644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96440" y="221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3760" y="1610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44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08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08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08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088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2320" y="40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2320" y="40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Учнівсь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Парламе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еспублі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КРОК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8560" y="6037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«Добриків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онечк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056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еселі фарбоч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840" y="120852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Барвінков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8520"/>
                            <a:ext cx="166572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181224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0033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990033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Віц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Комітет дисципліни і порядк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24166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Навчаль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362520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дозвіл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24166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b2b2b2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Комітет шефської допом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Трудовий десан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6000" y="4833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99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cccc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портивний комі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Волонтер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302076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Еруди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302076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нанн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4229280"/>
                            <a:ext cx="1665000" cy="402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ост ввічливості, культури і чисто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Штаб” Живи, книго!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луб “Дозвілля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422928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сценаристі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060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“Зелений патруль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Група ”Юні майстри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Здоров’я” “Санпост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6920" y="5436720"/>
                            <a:ext cx="1665000" cy="4021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e1"/>
                              </a:gs>
                              <a:gs pos="100000">
                                <a:srgbClr val="ff00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“Юний пожежник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Група 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743.2pt;height:459.8pt" coordorigin="-180,180" coordsize="14864,9196">
                <v:rect id="shape_0" stroked="f" o:allowincell="f" style="position:absolute;left:-180;top:180;width:14863;height:91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87" stroked="t" o:allowincell="f" style="position:absolute;left:10970;top:842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88" stroked="t" o:allowincell="f" style="position:absolute;left:10969;top:842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89" stroked="t" o:allowincell="f" style="position:absolute;left:4412;top:842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0" stroked="t" o:allowincell="f" style="position:absolute;left:4412;top:8425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1" stroked="t" o:allowincell="f" style="position:absolute;left:10970;top:652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2" stroked="t" o:allowincell="f" style="position:absolute;left:10969;top:652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3" stroked="t" o:allowincell="f" style="position:absolute;left:4412;top:652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4" stroked="t" o:allowincell="f" style="position:absolute;left:4412;top:652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5" stroked="t" o:allowincell="f" style="position:absolute;left:4412;top:462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6" stroked="t" o:allowincell="f" style="position:absolute;left:4412;top:462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7" stroked="t" o:allowincell="f" style="position:absolute;left:9438;top:461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8" stroked="t" o:allowincell="f" style="position:absolute;left:7688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99" stroked="t" o:allowincell="f" style="position:absolute;left:7688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0" stroked="t" o:allowincell="f" style="position:absolute;left:7689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1" stroked="t" o:allowincell="f" style="position:absolute;left:7688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2" stroked="t" o:allowincell="f" style="position:absolute;left:7688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3" stroked="t" o:allowincell="f" style="position:absolute;left:7688;top:366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4" stroked="t" o:allowincell="f" style="position:absolute;left:1133;top:271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5" stroked="t" o:allowincell="f" style="position:absolute;left:1134;top:176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8782;top:176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8782;top:176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8" stroked="t" o:allowincell="f" style="position:absolute;left:8782;top:176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09" stroked="t" o:allowincell="f" style="position:absolute;left:8782;top:1763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10" stroked="t" o:allowincell="f" style="position:absolute;left:4957;top:81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11" stroked="t" o:allowincell="f" style="position:absolute;left:4957;top:814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212" fillcolor="#cccc99" stroked="t" o:allowincell="f" style="position:absolute;left:3644;top:180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Учнівсь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Парламе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213" fillcolor="red" stroked="t" o:allowincell="f" style="position:absolute;left:-180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еспублі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КРОК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14" fillcolor="red" stroked="t" o:allowincell="f" style="position:absolute;left:7471;top:1131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«Добриків»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15" fillcolor="#990033" stroked="t" o:allowincell="f" style="position:absolute;left:28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ка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16" fillcolor="#990033" stroked="t" o:allowincell="f" style="position:absolute;left:5941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онечко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17" fillcolor="#990033" stroked="t" o:allowincell="f" style="position:absolute;left:900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еселі фарбочки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18" fillcolor="#990033" stroked="t" o:allowincell="f" style="position:absolute;left:12062;top:2083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Барвінкове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19" fillcolor="#990033" stroked="t" o:allowincell="f" style="position:absolute;left:-180;top:2083;width:2622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20" fillcolor="#990033" stroked="t" o:allowincell="f" style="position:absolute;left:6377;top:3034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Віц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color2="#ffffe1"/>
                  <v:stroke color="#990033" weight="3240" joinstyle="miter" endcap="flat"/>
                  <w10:wrap type="none"/>
                </v:shape>
                <v:shape id="shape_0" ID="_s1221" fillcolor="#cccc99" stroked="t" o:allowincell="f" style="position:absolute;left:3099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Комітет дисципліни і порядку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222" fillcolor="#b2b2b2" stroked="t" o:allowincell="f" style="position:absolute;left:3099;top:3986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Навчальний комітет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223" fillcolor="#cccc99" stroked="t" o:allowincell="f" style="position:absolute;left:9656;top:5889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дозвілля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224" fillcolor="#b2b2b2" stroked="t" o:allowincell="f" style="position:absolute;left:8125;top:3986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Комітет шефської допомоги</w:t>
                        </w:r>
                      </w:p>
                    </w:txbxContent>
                  </v:textbox>
                  <v:fill o:detectmouseclick="t" color2="#ffffe1"/>
                  <v:stroke color="#b2b2b2" weight="3240" joinstyle="miter" endcap="flat"/>
                  <w10:wrap type="none"/>
                </v:shape>
                <v:shape id="shape_0" ID="_s1225" fillcolor="#cccc99" stroked="t" o:allowincell="f" style="position:absolute;left:3099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Трудовий десант 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226" fillcolor="#cccc99" stroked="t" o:allowincell="f" style="position:absolute;left:9656;top:779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портивний комітет</w:t>
                        </w:r>
                      </w:p>
                    </w:txbxContent>
                  </v:textbox>
                  <v:fill o:detectmouseclick="t" color2="#ffffe1"/>
                  <v:stroke color="#cccc99" weight="3240" joinstyle="miter" endcap="flat"/>
                  <w10:wrap type="none"/>
                </v:shape>
                <v:shape id="shape_0" ID="_s1227" fillcolor="red" stroked="t" o:allowincell="f" style="position:absolute;left:8125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Волонтер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28" fillcolor="red" stroked="t" o:allowincell="f" style="position:absolute;left:1569;top:4937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Еруди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29" fillcolor="red" stroked="t" o:allowincell="f" style="position:absolute;left:4628;top:4937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нанн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0" fillcolor="red" stroked="t" o:allowincell="f" style="position:absolute;left:1569;top:6841;width:2621;height:63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ост ввічливості, культури і чистоти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1" fillcolor="red" stroked="t" o:allowincell="f" style="position:absolute;left:4628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Штаб” Живи, книго!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2" fillcolor="red" stroked="t" o:allowincell="f" style="position:absolute;left:812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луб “Дозвілля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3" fillcolor="red" stroked="t" o:allowincell="f" style="position:absolute;left:11185;top:6841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сценаристів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4" fillcolor="red" stroked="t" o:allowincell="f" style="position:absolute;left:1569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“Зелений патруль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5" fillcolor="red" stroked="t" o:allowincell="f" style="position:absolute;left:4628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Група ”Юні майстри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6" fillcolor="red" stroked="t" o:allowincell="f" style="position:absolute;left:812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Здоров’я” “Санпост”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  <v:shape id="shape_0" ID="_s1237" fillcolor="red" stroked="t" o:allowincell="f" style="position:absolute;left:11185;top:8742;width:2621;height:632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“Юний пожежник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Група "</w:t>
                        </w:r>
                      </w:p>
                    </w:txbxContent>
                  </v:textbox>
                  <v:fill o:detectmouseclick="t" color2="#ffffe1"/>
                  <v:stroke color="red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7:04:00Z</dcterms:created>
  <dc:creator>Timur</dc:creator>
  <dc:description/>
  <cp:keywords/>
  <dc:language>en-US</dc:language>
  <cp:lastModifiedBy>Timur</cp:lastModifiedBy>
  <dcterms:modified xsi:type="dcterms:W3CDTF">2012-06-03T07:12:00Z</dcterms:modified>
  <cp:revision>1</cp:revision>
  <dc:subject/>
  <dc:title/>
</cp:coreProperties>
</file>