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исок педагогічних працівників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які атестуються у 201</w:t>
      </w:r>
      <w:r>
        <w:rPr>
          <w:b/>
          <w:sz w:val="22"/>
          <w:szCs w:val="22"/>
        </w:rPr>
        <w:t>2/</w:t>
      </w:r>
      <w:r>
        <w:rPr>
          <w:b/>
          <w:sz w:val="22"/>
          <w:szCs w:val="22"/>
          <w:lang w:val="uk-UA"/>
        </w:rPr>
        <w:t>2013 навчальному роц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39"/>
        <w:gridCol w:w="1520"/>
        <w:gridCol w:w="1450"/>
        <w:gridCol w:w="1638"/>
        <w:gridCol w:w="1797"/>
        <w:gridCol w:w="1976"/>
        <w:gridCol w:w="1296"/>
        <w:gridCol w:w="1651"/>
        <w:gridCol w:w="740"/>
      </w:tblGrid>
      <w:tr>
        <w:trPr>
          <w:trHeight w:val="96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 по батьков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сад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дагогічн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ж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попередньої атестаці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кваліфікації (дата, категорія педпрацівник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що претендує під час атестаці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атестації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 педагогічного працівн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хоменко Світлана Дмитрі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директора з виховної роботи, вчитель початкових клас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рокі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, спеціаліст другої категорі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2.-29.02.2008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36/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НМІБ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и директорів з виховної робо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воєння кваліфікаційної категорії «спеціаліст першої категорії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3.20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авіна Вікторія Юрії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ь української мови та літератур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 рокі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, спеціаліст першої категорі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0-14.11.2008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03/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НМІБ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ість раніше присвоєній кваліфікаційній категорії «спеціаліст першої категорії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3.20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8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ник Валерій Степано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ь математ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 рокі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, спеціаліст першої категорі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5-19.06.2009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40/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НМІБ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ість раніше присвоєній кваліфікаційній категорії «спеціаліст першої категорії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3.20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енко Ірина Миколаї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ь фіз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 рокі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, спеціаліст другої категорі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1-10.02.2012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52/23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Н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воєння кваліфікаційної категорії «спеціаліст першої категорії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3.20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гно Наталія Анатолії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ь історі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 рокі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інчила навчання у Полтавському національному педагогічному університеті ім. Короленка у 2010 роц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воєння кваліфікаційної категорії «спеціаліст другої категорії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3.20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6:00Z</dcterms:created>
  <dc:creator>Timur</dc:creator>
  <dc:description/>
  <cp:keywords/>
  <dc:language>en-US</dc:language>
  <cp:lastModifiedBy>Timur</cp:lastModifiedBy>
  <dcterms:modified xsi:type="dcterms:W3CDTF">2012-10-14T18:21:00Z</dcterms:modified>
  <cp:revision>7</cp:revision>
  <dc:subject/>
  <dc:title>Список педагогічних працівників,які атестуються у 2010 – 2011 навчальному році</dc:title>
</cp:coreProperties>
</file>