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шкільних методичних об’єдн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успільно-гуманітарного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– керівник шкільного методичного об'єднання,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– вчитель української мови та літератури,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іс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– вчитель історії та правознав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ик І.В. – вчитель з предмета «Харківщинознавство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красова О.О. – вчитель російської мови і зарубіжної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родничо-математичного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 – керівник шкільного методичного об'єднання, вчитель біології та хі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енко І.М. – вчитель фізики та астроно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географ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– вчитель математики, інформа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природозн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вчитель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Художньо-естетичного 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– керівник шкільного методичного об'єднання, вчитель трудового навчання; музичного мисте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ець Т.А. –, вчитель образотворчого мистецтва, художнь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трудового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кових клас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,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 – вчитель 2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яченко Т.П. 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ик І.В. – вчитель 4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ів фізичної культури, основ здоров’я та предмета «Захист Вітчиз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– керівник шкільного методичного об'єднання, вчитель фізичн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фізичної культури; предмета «Захист Вітчиз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основ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них керівник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. – керівник шкільного методичного об'є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і керівники 1-11 клас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 –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– вчитель 2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яченко Т.П.. – вчитель 3 кла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ик І.В– вчитель 4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- класний керівник 5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трич К.С.. – класний керівник 6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бкало Л.С.- класний керівник 7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– класний керівник 8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- класний керівник 9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риченко Н.М. - класний керівник 10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- класний керівник 1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майстер-класу вчителів початкових клас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– керівник майстер-класу вчителів початкових класів, вчитель 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 – вчитель 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енко Т.П. – вчитель 2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яченко Т.П. – вчитель 3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2:00Z</dcterms:created>
  <dc:creator>timur</dc:creator>
  <dc:description/>
  <cp:keywords/>
  <dc:language>en-US</dc:language>
  <cp:lastModifiedBy>User</cp:lastModifiedBy>
  <cp:lastPrinted>2015-02-24T18:42:00Z</cp:lastPrinted>
  <dcterms:modified xsi:type="dcterms:W3CDTF">2015-09-10T06:32:00Z</dcterms:modified>
  <cp:revision>5</cp:revision>
  <dc:subject/>
  <dc:title>Склад шкільних методичних об’єднань у 2011-2012 навчальному році</dc:title>
</cp:coreProperties>
</file>