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шкільних методичних об’єд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успільно-гуманітар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– керівник шкільного методичного об'єднання,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вчитель української мови та літератури,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іс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правозн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– вчитель російської мови і світової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родничо-математич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 – керівник шкільного методичного об'єднання, вчитель біології та хі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енко І.М. – вчитель фізики та астроно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географ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– вчитель математики, інформа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природозн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Художньо-естетичного 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 керівник шкільного методичного об'єднання, вчитель образотворчого мистецтва, художнь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вчитель трудового навчання; музичного мисте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трудового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их клас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,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 –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 –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. – вчитель 3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 фізичної культури, основ здоров’я та предмета «Захист Вітчиз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– керівник шкільного методичного об'єднання, вчитель фізич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фізичної культури; предмета «Захист Вітчиз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них керівник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. – керівник шкільного методичного об'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і керівники 1 – 11 класі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–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. – вчитель 2 кла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рич К.С.. – класний керівник 5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бкало Л.С.- класний керівник 6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– класний керівник 7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- класний керівник 8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ченко Н.М. - класний керівник 9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- класний керівник 10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- класний керівник 1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24:00Z</dcterms:created>
  <dc:creator>timur</dc:creator>
  <dc:description/>
  <cp:keywords/>
  <dc:language>en-US</dc:language>
  <cp:lastModifiedBy>Пользователь</cp:lastModifiedBy>
  <cp:lastPrinted>2013-09-12T12:04:00Z</cp:lastPrinted>
  <dcterms:modified xsi:type="dcterms:W3CDTF">2015-02-19T18:24:00Z</dcterms:modified>
  <cp:revision>2</cp:revision>
  <dc:subject/>
  <dc:title>Склад шкільних методичних об’єднань у 2011-2012 навчальному році</dc:title>
</cp:coreProperties>
</file>