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овтневої ЗОШ І-ІІІ ступен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15/2016 навчальному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 – голова методичної ради, заступник директора з навчально-виховної робо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ець Т.А. – член ради, директор шко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І.М. – член ради, секретар, заступник директора з виховної роботи,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я класних керівник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брина Н.І. - член ради,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я вчителів початкових клас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віна В.Ю. – член ради,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я вчителів суспільно-гуманітарного цик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ко А.В. – член роботи,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я вчителів фізичної культури, основ здоров’я та предмета «Захист Вітчизн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ць Н.Г. – член ради, керівник шкільного методичного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я вчителів природничо-математичного цик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бкало Лілія Сергіївна – член ради, керівник шкільного методичного об’єднання вчителів художньо-естетичного цик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ик Інна Володимирівна – член ради, керівник майстер-класу вчителів початкових клас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5:41:00Z</dcterms:created>
  <dc:creator>XTreme</dc:creator>
  <dc:description/>
  <cp:keywords/>
  <dc:language>en-US</dc:language>
  <cp:lastModifiedBy>User</cp:lastModifiedBy>
  <cp:lastPrinted>2015-02-24T18:40:00Z</cp:lastPrinted>
  <dcterms:modified xsi:type="dcterms:W3CDTF">2015-09-10T06:18:00Z</dcterms:modified>
  <cp:revision>4</cp:revision>
  <dc:subject/>
  <dc:title>Склад </dc:title>
</cp:coreProperties>
</file>