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втневої ЗОШ І-ІІІ ступен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4/2015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– голова методичної ради, заступник директора з навчально-вихов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член ради, директор школи, керівник шкільного методичного об’єднання вчителів художньо-естетичного цик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член ради, секретар, заступник директора з виховної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класних керів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-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очаткових кла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суспільно-гуманітар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член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фізичної культури, основ здоров’я та предмета «Захист Вітчиз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риродничо-математич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20:00Z</dcterms:created>
  <dc:creator>XTreme</dc:creator>
  <dc:description/>
  <cp:keywords/>
  <dc:language>en-US</dc:language>
  <cp:lastModifiedBy>Пользователь</cp:lastModifiedBy>
  <cp:lastPrinted>2015-01-04T21:51:00Z</cp:lastPrinted>
  <dcterms:modified xsi:type="dcterms:W3CDTF">2015-02-19T18:20:00Z</dcterms:modified>
  <cp:revision>2</cp:revision>
  <dc:subject/>
  <dc:title>Склад </dc:title>
</cp:coreProperties>
</file>