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ередній бал навчальних досягнень учнів Жовтневої ЗОШ І – ІІІ ступені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 І семестр 2012/2013 навчального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учнів в школі станом на 28.12.2012 – 99 чолов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було – 4 чоловік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ибуло – 7 чоловік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Є на 28.12.2012 року – 99 чолов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тестовано – 73 учні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е атестовано – 26 учнів, з них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 клас – 16 чоловік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клас – 10 чоловік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інших причин – 0 чолов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362"/>
        <w:gridCol w:w="591"/>
        <w:gridCol w:w="591"/>
        <w:gridCol w:w="591"/>
        <w:gridCol w:w="706"/>
        <w:gridCol w:w="706"/>
        <w:gridCol w:w="591"/>
        <w:gridCol w:w="591"/>
        <w:gridCol w:w="591"/>
        <w:gridCol w:w="591"/>
        <w:gridCol w:w="591"/>
        <w:gridCol w:w="706"/>
        <w:gridCol w:w="567"/>
      </w:tblGrid>
      <w:tr>
        <w:trPr>
          <w:trHeight w:val="34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редмета</w:t>
            </w:r>
          </w:p>
        </w:tc>
        <w:tc>
          <w:tcPr>
            <w:tcW w:w="68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ій ба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ій бал по школі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ла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ла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ла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ла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ла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ла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ла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ла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ла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ла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лас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країнська мова (навчання грамоти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/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країнська мова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/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раїнське читанн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/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0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атематика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/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/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 і Україна. Природознав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/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 і Україна. Громадянська освіта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раїнознав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оки до інформатики. Шукачі скарбів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рубіжна літератур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нови здоров’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/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/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оземна (англійська) мо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/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редмет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а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а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а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а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а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а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а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а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а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а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етика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ій бал по школі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иторика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ва дитин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раїнська літератур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вітова літератур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сійська мо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сторія Україн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есвітня історі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лгебра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гебра і початки аналізу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еометрія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ізика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строномі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іологія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Хімія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еографія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родознавство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/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Етика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авознавство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и медичних знан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форматика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укачі скарб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І рівен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удове навчанн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/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/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ехнології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узичне мистецтво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/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узика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/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бразотворче мистецтво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/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/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ізична культура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/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/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хист Вітчизни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Економіка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Харківщинознавство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удожня культур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ий працівник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и створення баз дани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реслення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дина і суспіль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ота з навчальними текст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туємося до ЗН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и комп</w:t>
            </w:r>
            <w:r>
              <w:rPr>
                <w:rFonts w:cs="Arial" w:ascii="Arial" w:hAnsi="Arial"/>
                <w:lang w:val="uk-UA"/>
              </w:rPr>
              <w:t>'</w:t>
            </w:r>
            <w:r>
              <w:rPr>
                <w:lang w:val="uk-UA"/>
              </w:rPr>
              <w:t>ютерної грамотності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едній бал по класу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/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/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,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,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,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22:59:00Z</dcterms:created>
  <dc:creator>Timur</dc:creator>
  <dc:description/>
  <cp:keywords/>
  <dc:language>en-US</dc:language>
  <cp:lastModifiedBy>Timur</cp:lastModifiedBy>
  <cp:lastPrinted>2012-12-28T12:02:00Z</cp:lastPrinted>
  <dcterms:modified xsi:type="dcterms:W3CDTF">2013-01-08T22:59:00Z</dcterms:modified>
  <cp:revision>2</cp:revision>
  <dc:subject/>
  <dc:title>                                                                                  Відділу освіти</dc:title>
</cp:coreProperties>
</file>