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ПОГОДЖУЮ                                                                                                                                       ЗАТВЕРДЖУЮ</w:t>
      </w:r>
    </w:p>
    <w:p>
      <w:pPr>
        <w:pStyle w:val="Heading3"/>
        <w:rPr>
          <w:sz w:val="24"/>
        </w:rPr>
      </w:pPr>
      <w:r>
        <w:rPr>
          <w:sz w:val="24"/>
        </w:rPr>
        <w:t>Фельдшер-санітарний Лозівського міжрайонного                                                                            Директор Жовтневої ЗОШ І-ІІІ ступен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правління </w:t>
      </w:r>
      <w:r>
        <w:rPr/>
        <w:t>Головного управління Держсанепідемслужби</w:t>
      </w:r>
      <w:r>
        <w:rPr>
          <w:lang w:val="uk-UA"/>
        </w:rPr>
        <w:t xml:space="preserve">                                                                _______________  Т.А. Кобець</w:t>
      </w:r>
    </w:p>
    <w:p>
      <w:pPr>
        <w:pStyle w:val="Heading3"/>
        <w:rPr/>
      </w:pPr>
      <w:r>
        <w:rPr>
          <w:sz w:val="24"/>
        </w:rPr>
        <w:t xml:space="preserve">у Харківській області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 О.М. Манець                                                                                                          «____» _____________2013 року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 xml:space="preserve">«____» _____________ 2013 року           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КЛАД   УРОКІВ</w:t>
      </w:r>
    </w:p>
    <w:p>
      <w:pPr>
        <w:pStyle w:val="Heading4"/>
        <w:rPr>
          <w:sz w:val="24"/>
        </w:rPr>
      </w:pPr>
      <w:r>
        <w:rPr>
          <w:sz w:val="24"/>
        </w:rPr>
        <w:t xml:space="preserve">для 1-4 класів Жовтневої загальноосвітньої школи І-ІІІ ступенів Сахновщинської районної ради Харківської області </w:t>
      </w:r>
    </w:p>
    <w:p>
      <w:pPr>
        <w:pStyle w:val="Heading4"/>
        <w:rPr>
          <w:sz w:val="24"/>
        </w:rPr>
      </w:pPr>
      <w:r>
        <w:rPr>
          <w:sz w:val="24"/>
        </w:rPr>
        <w:t>на І</w:t>
      </w:r>
      <w:r>
        <w:rPr>
          <w:sz w:val="24"/>
          <w:lang w:val="ru-RU"/>
        </w:rPr>
        <w:t xml:space="preserve">І </w:t>
      </w:r>
      <w:r>
        <w:rPr>
          <w:sz w:val="24"/>
        </w:rPr>
        <w:t>семестр 2013/2014 навчального року</w:t>
      </w:r>
    </w:p>
    <w:tbl>
      <w:tblPr>
        <w:tblW w:w="158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420"/>
        <w:gridCol w:w="3420"/>
        <w:gridCol w:w="3600"/>
        <w:gridCol w:w="450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клас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клас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клас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клас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неділок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(навчання грамоти)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турне читання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е читання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(навчання грамот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матик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родознавств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е читанн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ознав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ет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 і Україна. Природознавство 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(навчання грамоти)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турне читання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е читанн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(навчання грамот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иток творчих здібнос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матик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е чит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оки до інформатики. Шукачі скарбів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зичне мистец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убіжна літерату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(навчання грамоти)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турне читання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е читання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(навчання грамот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ліграфі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ознав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е читання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дове навч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менти геометрі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разотворче мистецтво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р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ознавство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и здоров’я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 і Україна. Громадянська освіта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и здоров’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и еколог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 і Україна. Громадянська освіт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разотворче мистец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етик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и здоров’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и здоров’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узичне мистецтв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разотворче мистец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разотворче мистец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з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узи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дове навчання:</w:t>
            </w:r>
            <w:r>
              <w:rPr>
                <w:sz w:val="16"/>
                <w:szCs w:val="16"/>
                <w:lang w:val="uk-UA"/>
              </w:rPr>
              <w:t xml:space="preserve"> технічна і художня праця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’ятниця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турне читання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 і Україна. Природознавство 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е читанн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(навчання грамот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е чит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ходинки до інформати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иторика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дове навч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дове навчання:</w:t>
            </w:r>
            <w:r>
              <w:rPr>
                <w:sz w:val="16"/>
                <w:szCs w:val="16"/>
                <w:lang w:val="uk-UA"/>
              </w:rPr>
              <w:t xml:space="preserve"> технічна і художня прац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енькі українці подорожують країнами Євросоюз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Заступник директора з навчально-виховної роботи                                         </w:t>
      </w:r>
    </w:p>
    <w:p>
      <w:pPr>
        <w:pStyle w:val="Normal"/>
        <w:rPr>
          <w:lang w:val="uk-UA"/>
        </w:rPr>
      </w:pPr>
      <w:r>
        <w:rPr>
          <w:b/>
        </w:rPr>
        <w:t>ПОГОДЖ</w:t>
      </w:r>
      <w:r>
        <w:rPr>
          <w:b/>
          <w:lang w:val="uk-UA"/>
        </w:rPr>
        <w:t>ЕНО</w:t>
      </w:r>
      <w:r>
        <w:rPr/>
        <w:t xml:space="preserve">  </w:t>
      </w:r>
      <w:r>
        <w:rPr>
          <w:lang w:val="uk-UA"/>
        </w:rPr>
        <w:t xml:space="preserve">                                                                                                                         _______________ Є.А. Маринич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засіданні ПК протокол № 91 від 09.12.2013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ПК ___________ І.В. Білик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4:20:00Z</dcterms:created>
  <dc:creator>Учень </dc:creator>
  <dc:description/>
  <cp:keywords/>
  <dc:language>en-US</dc:language>
  <cp:lastModifiedBy>Timur</cp:lastModifiedBy>
  <cp:lastPrinted>2013-12-09T19:11:00Z</cp:lastPrinted>
  <dcterms:modified xsi:type="dcterms:W3CDTF">2013-12-26T14:20:00Z</dcterms:modified>
  <cp:revision>2</cp:revision>
  <dc:subject/>
  <dc:title>„ З А Т В Е Р Д Ж Е Н О „</dc:title>
</cp:coreProperties>
</file>