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>ТВЕРДЖУЮ</w:t>
      </w:r>
    </w:p>
    <w:p>
      <w:pPr>
        <w:pStyle w:val="Normal"/>
        <w:spacing w:lineRule="auto" w:line="240" w:before="0" w:after="0"/>
        <w:ind w:left="4956" w:firstLine="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spacing w:lineRule="auto" w:line="240" w:before="0" w:after="0"/>
        <w:ind w:left="4956" w:firstLine="26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хновщинської районної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 Г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Мостова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___» _________2012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РОБОЧИЙ НАВЧАЛЬНИ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ЖОВТНЕ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АХНОВЩИНСЬКОЇ РАЙОН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НА 2012</w:t>
      </w:r>
      <w:r>
        <w:rPr>
          <w:rFonts w:cs="Times New Roman" w:ascii="Times New Roman" w:hAnsi="Times New Roman"/>
          <w:b/>
          <w:sz w:val="36"/>
          <w:szCs w:val="36"/>
        </w:rPr>
        <w:t>/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2013 НАВЧАЛЬНИЙ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97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0" w:after="0"/>
        <w:ind w:left="4248" w:firstLine="97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іданні ради школи</w:t>
      </w:r>
    </w:p>
    <w:p>
      <w:pPr>
        <w:pStyle w:val="Normal"/>
        <w:spacing w:lineRule="auto" w:line="240" w:before="0" w:after="0"/>
        <w:ind w:left="4956" w:firstLine="2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 № 4 від 31.05.2012</w:t>
      </w:r>
    </w:p>
    <w:p>
      <w:pPr>
        <w:pStyle w:val="Normal"/>
        <w:spacing w:lineRule="auto" w:line="240" w:before="0" w:after="0"/>
        <w:ind w:left="4248" w:firstLine="97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ради школи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 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. Майст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9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асіданні педагогічної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школ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 № 8 від 30.05.2012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едагогічної ради,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  Т. А. Кобець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бочого навчального план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2/2013 навчальний рі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. ЗАГАЛЬНІ ЗАС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бочий навчальний план школи на 2012/2013 навчальний рік розроблений на виконання Законів України «Про освіту» (зі змінами), «Про загальну середню освіту» (зі змінами), «Про внесення змін до законодавчих актів з питань загальної середньої та дошкільної освіти», «Про забезпечення санітарного та епідемічного благополуччя населення», постанов Кабінету Міністрів України від 27.08.2010 № 778 «Про затвердження Положення про загальноосвітній навчальний заклад», від 16.11.2000 № 1717 «Про затвердження Державного стандарту початкової загальної освіти» (чинний для 2-4-х класів на 2012/2013 навчальний рік), від 14.01.2004 № 24 «Про затвердження Державного стандарту базової та повної загальної середньої освіти», від 20.04.2011 № 462 «Про затвердження Державного стандарту початкової загальної освіти» (вступає в силу з 01.09.2012 року у 1-х класах),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, листа Міністерства освіти і науки, молоді та спорту від 23.05.2012 № 1/9-399 «Про навчальні плани загальноосвітніх навчальних закладів та структуру 2012/2013 навчального року», наказів Головного управління освіти і науки від 13.07.2009 № 392 «Про затвердження заходів Головного управління освіти і науки з виконання Загальнодержавної програми забезпечення профілактики ВІЛ-інфекції, лікування, догляду та підтримки ВІЛ-інфікованих і хворих на СНІД на 2009-2013 роки», від 02.11.2010 № 579 «Про запровадження в загальноосвітніх навчальних закладах Харківської області пілотного проекту «Православна культура Слобожанщини», від 11.05.2012 № 268 «Про затвердження робочих навчальних планів на 2012/2013 навчальний рік та режим роботи загальноосвітніх навчальних закладів Харківської області», відділу освіти від 15.05.2012 № 275 «Про затвердження робочих навчальних планів на 2012/2013 навчальний рік та режим роботи загальноосвітніх навчальних закладів Сахновщинського району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бочий навчальний план враховує вимоги Концепції профільного навчання у старшій школ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бочий навчальний план школи на 2012/2013 навчальний рік складений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1-го класу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початкової школи, затвердженими наказом Міністерства освіти і науки, молоді та спорту України від 10.06.2011 № 572 (додаток 1)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2-4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початкової школи, затвердженими наказом Міністерства освіти і науки України від 29.11.2005 № 682 (додаток 1)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5-9-х класів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Типовими навчальними планами загальноосвітніх навчальних закладів, затвердженими наказом Міністерства освіти і науки  України від 23.02.2004 № 132, зі змінами, внесеними наказом Міністерства освіти і науки України від 05.02.2009 № 66 (для 5-8-х класів – додаток 1, для 9-го класу – додаток 2)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10-11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загальноосвітніх навчальних закладів ІІІ ступеня, затвердженими наказом Міністерства освіти і науки України від 27.08.2010 № 83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ля 10-го класу – додаток 4; для 11-го класу – додаток 10)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школі ІІІ ступеня у 10 класі навчання здійснюватиметься за універсальним профілем, в 11 класі – за технологічним напрямом інформаційно-технологічним профілем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а навчання закладу – українсь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ПОРЯДОК ВИВЧЕННЯ ОКРЕМИХ НАВЧАЛЬНИХ ПРЕДМЕТІВ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вчальний план включає інваріантну складову, сформовану на державному рівні та варіативну складову. Предмети варіативної частини обговорено та погоджено на засіданнях ради школи (протокол № 4 від 31.05.2012) та педагогічної ради (протокол № 8 від 30.05.2012).</w:t>
      </w:r>
    </w:p>
    <w:p>
      <w:pPr>
        <w:pStyle w:val="Normal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іативна складова розподілена на вивчення курсів за вибором, спецкурсів та факультативних курсів. </w:t>
      </w:r>
    </w:p>
    <w:p>
      <w:pPr>
        <w:pStyle w:val="Normal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дини на вивчення фізичної культури не враховуються при визначенні гранично допустимого навчального навантаження на учня.</w:t>
      </w:r>
    </w:p>
    <w:p>
      <w:pPr>
        <w:pStyle w:val="Normal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витку поетичного мовлення, формування в учнів уважного ставлення до слова, до його вживання, підвищення рівня володіння державною мовою, сприяння розвитку пам'яті, уяви, мислення, фантазії, збагачення словникового запасу учнів у 1 класі введено курс за вибором «Поетика» та продовжено його вивчення у 2 класі з розрахунку по 1 годині на тижден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виховання комунікативної культури, навчання дітей конструктивному спілкуванню у 3 класі продовжено вивчення курсу за вибором «Риторика» 1 годину на тижден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знайомленню молодших школярів із правами дитини, що їх гарантує Конвенція ООН, осмисленню ними найважливіших гарантованих державою законів на захист дітей, формуванню правового світогляду учнів, розумінню прав і свобод людини, розвитку ціннісних орієнтирів, ідеалів та переконань сприятиме вибраний курс «Права дитини» у 1-3 класах по 1 годині на тижден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вчення особливостей українського довкілля, етносу, мови, культури, формування духовно багатої особистості матеріальними та духовними цінностями українського народу спрямований курс за вибором «Українознавство» у 4 класі - 1 година на тижден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За бажанням учнів, з метою оволодіння учнями основних навичок роботи з комп’</w:t>
      </w:r>
      <w:r>
        <w:rPr>
          <w:rFonts w:cs="Times New Roman" w:ascii="Times New Roman" w:hAnsi="Times New Roman"/>
          <w:sz w:val="28"/>
          <w:szCs w:val="28"/>
        </w:rPr>
        <w:t>ютером, формування інтелектуаль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неної особистості продовжено курс за вибором «Кроки до інформатики. Шукачі скарбів» у 3, 4 класах по 1 годині на тижден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ознайомлення з духовними здобутками й художніми відкриттями зарубіжної літератури, розширення читацького досвіду введено у 2 класі та продовжено вивчення  курсу за вибором «Зарубіжна література» у 4 класі по 1 годині на тижден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урахуванням інтересів учнів та за бажанням батьків, з метою формування теоретичної бази знань з основ інформатики, практичних навичок використання сучасних інформаційно-комунікаційних технологій у повсякденній діяльності у 5 класі введено курс за вибором «Шукачі скарбів. ІІ рівень» та продовжено його вивчення у 6 класі по 1 годині на тижден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вивчення духовної спадщини культури Слобожанщини, виховання морально-етичних цінностей школярів вибрано факультативний курс «Православна культура Слобожанщини» у 5, 6 класах по 1 годині на тижден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свідомленню цінності і значення здоров’я для гармонійного розвитку особистості, підвищенню рівня медичної грамотності учнів та розвитку інтелектуальних, пізнавальних та комунікативних вмінь сприятиме вибраний курс за вибором «Основи медичних знань» у 8 класі у розрахунку 0,5 години на тижден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вивчення культури, історії, традицій рідного краю введено  спецкурс «Харківщинознавство» у 8 та 9 класах відповідно по 1 годині на тижден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урахуванням інтересів учнів, з метою розвитку інформаційної культури школярів введено курс за вибором «Основи комп'ютерної графіки» у 10 класі 1 годину на тиждень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формування в учнів уміння працювати з навчальним текстом, залучаючи їх до пошуку, сприймання, розуміння та інтерпретації здобутої інформації шляхом опрацювання і запису прочитаного, підготовки до зовнішнього незалежного оцінювання з української мови у 10 класі введено курс за вибором «Робота з навчальними текстами» 1 годину на тиждень.</w:t>
      </w:r>
    </w:p>
    <w:p>
      <w:pPr>
        <w:pStyle w:val="Normal"/>
        <w:spacing w:lineRule="auto" w:line="360" w:before="0" w:after="0"/>
        <w:ind w:left="360" w:firstLine="2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ю абстрактного та графічного мислення учнів, узагальненню та поглибленню знань, підготовки учнів до зовнішнього незалежного оцінювання з математики сприятиме вибраний курс «Готуємося до ЗНО» у 10 класі у кількості 3 години на тиждень.</w:t>
      </w:r>
    </w:p>
    <w:p>
      <w:pPr>
        <w:pStyle w:val="Normal"/>
        <w:spacing w:lineRule="auto" w:line="36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прияння розуміння підлітками переваг здорового способу життя, профілактики ВІЛ/СНІДу запроваджено факультативний курс «Профілактика ризикованої поведінки та ВІЛ/СНІДу» у 10 класі 1 годину на тиждень.</w:t>
      </w:r>
    </w:p>
    <w:p>
      <w:pPr>
        <w:pStyle w:val="Normal"/>
        <w:spacing w:lineRule="auto" w:line="360" w:before="0" w:after="0"/>
        <w:ind w:left="360" w:firstLine="2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системного та логічного мислення, інформаційної компетентності учнів, використання інформаційних технологій у межах профільного навчання введено курси за вибором «Основи баз даних» та «Інформаційний працівник» в 11 класі по 1 годині на тиждень.</w:t>
      </w:r>
    </w:p>
    <w:p>
      <w:pPr>
        <w:pStyle w:val="Normal"/>
        <w:spacing w:lineRule="auto" w:line="360" w:before="0" w:after="0"/>
        <w:ind w:left="360" w:firstLine="2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реалізації тижневого навантаження, вираженого дробовим числом, вирішується шляхом перерозподілу через тиждень почергово по 0,5 годин протягом навчального року.</w:t>
      </w:r>
    </w:p>
    <w:p>
      <w:pPr>
        <w:pStyle w:val="Normal"/>
        <w:spacing w:lineRule="auto" w:line="36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нична наповнюваність класів та тривалість уроків встановлена            відповідно до Закону України «Про загальну середню освіту».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СТРУКТУРА НАВЧАЛЬНОГО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ті 16 Закону України «Про загальну середню освіту»     2012/2013   навчальний рік   починається  1  вересня  святом –  День знань –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акінчується не пізніше 1 липня 2013 року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вчальні заняття організовуються за семестровою системою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семестр – з 1 вересня по 28 грудня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І семестр – з 14 січня по 24 травн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продовж навчального року для учнів проводяться канікул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сінні – з 29 жовтня по 4 листопада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имові – з 29 грудня по 13 січня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есняні – з 25 по 31 березн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урахуванням місцевих особливостей та кліматичних умов, за погодженням з відділом освіти можуть змінюватися структура навчального року та графік учнівських канікул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вчальні екскурсії, навчальна практика організовується відповідно до інструктивно-методичного листа Міністерства освіти і науки України від 06.02.2008 № 1/9-61 «Методичні рекомендації щодо організації навчально-виховного процесу під час проведення навчальних екскурсій та навчальної практики учнів загальноосвітніх навчальних закладів». Навчальні екскурсії проводяться для  учнів 1-4-х  класів  протягом 4  днів  тривалістю  не  більше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годин на день, навчальні екскурсії та навчальна практика проводиться для учнів 5-8-х та 10-го класів протягом 10 днів: у 5-6-х класах по 3 години на день, 7-8-х класах по 4 години на день, 10-му класі – по 5 годин на ден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міст та форми організації навчальних екскурсій та навчальної практики визначає адміністрація школи. Відповідно до рішення педагогічної ради навчальні екскурсії та навчальна практика учнів буде проводитися протягом 2012/2013 навчального року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вимог чинного законодавства України у встановлені терміни Міністерством освіти і науки, молоді та спорту буде проведена державна підсумкова атестація для учнів 4, 9-х та 11-го класів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У школі відповідно до санітарно-гігієнічних вимог запроваджено такий режим навчально-виховного процесу, який регулюється розкладом уроків:</w:t>
      </w:r>
    </w:p>
    <w:p>
      <w:pPr>
        <w:pStyle w:val="Normal"/>
        <w:spacing w:lineRule="auto" w:line="360" w:before="0" w:after="0"/>
        <w:ind w:left="72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аток занять о 8 годині 00 хвилин, закінчення – о 14 годині 35 хвилин.     Тривалість  уроків у 1-му  класі  –  35 хвилин,    2-4-х класах – 40 хвилин, </w:t>
      </w:r>
    </w:p>
    <w:p>
      <w:pPr>
        <w:pStyle w:val="Normal"/>
        <w:spacing w:lineRule="auto" w:line="360" w:before="0" w:after="0"/>
        <w:ind w:left="72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5-11-х класах – 45 хвилин. Перша та друга перерви по 20 хвили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а наповнюваність груп для факультативних занять – 4 учні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ла працює за 5-денним робочим тижн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>Додаток  1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>складений відповідно до додатку 1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Типових навчальних планів початкової школи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>(наказ Міністерства освіти і науки, молоді та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>спорту України  від 10.06.2011 № 572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ий навчальн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1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2/2013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1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 (навчання грамо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англійсь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родознавст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+3</w:t>
            </w:r>
          </w:p>
        </w:tc>
      </w:tr>
      <w:tr>
        <w:trPr>
          <w:trHeight w:val="2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аріативна склад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рси за вибор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ет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а дитин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Додаток  2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k-UA"/>
        </w:rPr>
        <w:t>складений відповідно до додатку 1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k-UA"/>
        </w:rPr>
        <w:t>Типових навчальних планів початкової школи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k-UA"/>
        </w:rPr>
        <w:t>(наказ Міністерства освіти і науки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від 29.11.2005 № 682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ий навчальн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2-4-х класів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2/2013 навчальний рік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60"/>
        <w:gridCol w:w="1080"/>
        <w:gridCol w:w="1080"/>
      </w:tblGrid>
      <w:tr>
        <w:trPr/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129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варіантна складова 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е чит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англійсь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і 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і Україна. Природозна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і Україна. Громадянська осві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е навчання: технічна і художня пра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нови здоров’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+3</w:t>
            </w:r>
          </w:p>
        </w:tc>
      </w:tr>
      <w:tr>
        <w:trPr>
          <w:trHeight w:val="2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аріативна склад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рси за вибо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ознав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ки до інформатики. Шукачі скар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тор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а дит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53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0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ий обсяг домашнього зав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 х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 х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 х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cs="Times New Roman" w:ascii="Times New Roman" w:hAnsi="Times New Roman"/>
          <w:sz w:val="16"/>
          <w:szCs w:val="16"/>
          <w:lang w:val="uk-UA"/>
        </w:rPr>
        <w:t>Додаток  3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у 1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(наказ Міністерства освіти і науки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cs="Times New Roman" w:ascii="Times New Roman" w:hAnsi="Times New Roman"/>
          <w:sz w:val="16"/>
          <w:szCs w:val="16"/>
          <w:lang w:val="uk-UA"/>
        </w:rPr>
        <w:t>України від 23.02.2004 № 132, із змінами,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cs="Times New Roman" w:ascii="Times New Roman" w:hAnsi="Times New Roman"/>
          <w:sz w:val="16"/>
          <w:szCs w:val="16"/>
          <w:lang w:val="uk-UA"/>
        </w:rPr>
        <w:t>внесеними наказом Міністерства освіти і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cs="Times New Roman" w:ascii="Times New Roman" w:hAnsi="Times New Roman"/>
          <w:sz w:val="16"/>
          <w:szCs w:val="16"/>
          <w:lang w:val="uk-UA"/>
        </w:rPr>
        <w:t>науки України від 05.02.2009 № 6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5-8-х класів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2/2013 навчальний рік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108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Навчальні предмет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годин на тиждень у класах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8 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варіантна складова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озна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олог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ім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е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8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аріативна скл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урси за виб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3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качі скарбів. ІІ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медичних зн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Спецкурс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щинозна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ультативні кур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славна культура Слобожанщ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без урахування поділу класів на груп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16"/>
          <w:szCs w:val="16"/>
          <w:lang w:val="uk-UA"/>
        </w:rPr>
        <w:t>Додаток 4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у 2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(наказ Міністерства освіти і науки  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України від 23.02.2004 № 132, із змінами,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внесеними наказом Міністерства освіти і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науки України від 05.02.2009 № 66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-го класу з українською мовою навчання з вивченням російської 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2/2013 навчальний рік</w:t>
      </w:r>
    </w:p>
    <w:tbl>
      <w:tblPr>
        <w:tblW w:w="91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20"/>
      </w:tblGrid>
      <w:tr>
        <w:trPr/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/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9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варіантна склад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знавств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практичний кур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еб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метр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,5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пецкурс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рківщинознавств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1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uk-UA"/>
        </w:rPr>
        <w:t>Додаток 5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у 4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І ступеню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</w:t>
      </w: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 Україн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від  27.08.2010 № 8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10-го класу з українською мовою навчання з вивченням російської 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2012/2013 навчальний рік  </w:t>
      </w:r>
    </w:p>
    <w:tbl>
      <w:tblPr>
        <w:tblW w:w="91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244"/>
      </w:tblGrid>
      <w:tr>
        <w:trPr/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і предмет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годин на тиждень у класі</w:t>
            </w:r>
          </w:p>
        </w:tc>
      </w:tr>
      <w:tr>
        <w:trPr>
          <w:trHeight w:val="27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ніверсальний профіль</w:t>
            </w:r>
          </w:p>
        </w:tc>
      </w:tr>
      <w:tr>
        <w:trPr>
          <w:trHeight w:val="27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варіантна складова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ська осві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знавств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гебра і початки аналіз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1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ріативна складо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урси за виборо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комп’ютерної графік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туємося до ЗНО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 навчальними текстами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</w:tr>
      <w:tr>
        <w:trPr>
          <w:trHeight w:val="21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ультативні курс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ілактика ризикованої поведінки та ВІЛ/СНІД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uk-UA"/>
        </w:rPr>
        <w:t>Додаток 6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uk-UA"/>
        </w:rPr>
        <w:t>складений відповідно до додатку 10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навчальних закладів ІІІ ступеню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uk-UA"/>
        </w:rPr>
        <w:t>(наказ Міністерства освіти і науки України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 </w:t>
      </w:r>
      <w:r>
        <w:rPr>
          <w:rFonts w:cs="Times New Roman" w:ascii="Times New Roman" w:hAnsi="Times New Roman"/>
          <w:sz w:val="18"/>
          <w:szCs w:val="18"/>
          <w:lang w:val="uk-UA"/>
        </w:rPr>
        <w:t>від  27.08.2010 № 834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чий навчальн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2/2013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240"/>
      </w:tblGrid>
      <w:tr>
        <w:trPr>
          <w:trHeight w:val="345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і предм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годин на тиждень у класі</w:t>
            </w:r>
          </w:p>
        </w:tc>
      </w:tr>
      <w:tr>
        <w:trPr>
          <w:trHeight w:val="24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йно-технологічний профіль</w:t>
            </w:r>
          </w:p>
        </w:tc>
      </w:tr>
      <w:tr>
        <w:trPr>
          <w:trHeight w:val="222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 і сві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гебра і початки аналіз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еометр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строном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олог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лог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хнології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т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сл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ріативна склад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урси за вибор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й праці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створення баз дан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lang w:val="uk-UA"/>
              </w:rPr>
              <w:t xml:space="preserve"> (без урахування поділу класів на груп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х прогр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вивчення предметів варіативної складової робочого навчального пла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овтневої загальноосвітньої школи І – 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12/2013 навчальний рі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17"/>
        <w:gridCol w:w="1440"/>
        <w:gridCol w:w="1080"/>
        <w:gridCol w:w="720"/>
        <w:gridCol w:w="1617"/>
        <w:gridCol w:w="1440"/>
        <w:gridCol w:w="540"/>
        <w:gridCol w:w="651"/>
      </w:tblGrid>
      <w:tr>
        <w:trPr>
          <w:trHeight w:val="59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 прог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в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я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анн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лас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д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бірни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ли і ким затверджен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дин</w:t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рограмою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ю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</w:tr>
      <w:tr>
        <w:trPr>
          <w:trHeight w:val="37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.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е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. Петровськ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нопіль Мандрів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екомендовано Міністерством освіти і науки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 20.08.201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4/18-3322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18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.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ет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. Петровськ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нопіль Мандрів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екомендовано Міністерством освіти і науки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 08.12.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/11-624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90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3.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итор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. Науменко  М. Захарійчу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нопіль Мандрів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комендовано 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 03.06.2009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/11-3861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03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ва дити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. Мовчу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. Харсік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нопіль Мандрів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комендовано 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 18.08.20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/11-4423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29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роки до інформатики. Шукачі скарбі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. Коршунов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нопіль Мандрів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комендовано 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 08.12.20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/11-6244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84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. Мовчун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нопіль Мандрів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комендовано 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 12.08.20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/11-3761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43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країнознавст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. Коно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. Присяжн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и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комендовано 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 30.07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/11 – 3518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15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Шукачі скарбі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І рівен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. Коршуно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урс за вибор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и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H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хвал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 01.07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4/18 – Г-4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29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вославна культура Слобожанщи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.В. Татар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.Г. Левчу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акуль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вний кур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р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хвалено на засіданні методичної ради КВНЗ «Харківська академія неперервної освіти»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05.201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 № 2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88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вославна культура Слобожанщи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.В. Татар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акуль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вний кур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р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валено на засіданні методичної ради КВНЗ «Харківська академія неперервної освіти» 17.05.20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 № 2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12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0.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и медичних знан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. Нагає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м'янець-Поділь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сі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комендовано 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 21.10.20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/11-51-4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 год.</w:t>
            </w:r>
          </w:p>
        </w:tc>
      </w:tr>
      <w:tr>
        <w:trPr>
          <w:trHeight w:val="88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рківщинозн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. Грін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. Губі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пецкурс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р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ОНМІБ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валено на засіданні методичної ради комунального закладу «Харківський обласний науково-методичний інститут безперервної освіти» 27.05.2010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 № 2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55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бота з навчальними текст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.Шун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и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Грамо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хвалено Міністерством освіти і науки, молоді і спорту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 29.06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4/18-Г-36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03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туємося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. Апостоло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р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ерством освіти і науки Украї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а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 28.10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21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2 год.</w:t>
            </w:r>
          </w:p>
        </w:tc>
      </w:tr>
      <w:tr>
        <w:trPr>
          <w:trHeight w:val="100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и комп’ютерної графі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. Завад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Ю. Дорошенк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и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H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 10.08.20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-11/4927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87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5.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філактика ризикованої поведінки і ВІЛ/Сніду за проектом «Школа проти СНІ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. Поном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Т. Воронцов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акуль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вний кур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иї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 13.1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/8.1 – 10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24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и створення баз дан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. Завадський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иї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H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ерством освіти і науки, молоді і спорту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 20.07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4/18-Г-66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10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ційний працівн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. Костю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Є.Мотурна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с за виб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и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H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ерством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(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 10.08.20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-11/4927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 год.</w:t>
            </w:r>
          </w:p>
        </w:tc>
      </w:tr>
      <w:tr>
        <w:trPr>
          <w:trHeight w:val="9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1:06:00Z</dcterms:created>
  <dc:creator>XTreme</dc:creator>
  <dc:description/>
  <cp:keywords/>
  <dc:language>en-US</dc:language>
  <cp:lastModifiedBy>Timur</cp:lastModifiedBy>
  <cp:lastPrinted>2012-06-15T10:22:00Z</cp:lastPrinted>
  <dcterms:modified xsi:type="dcterms:W3CDTF">2012-08-21T21:06:00Z</dcterms:modified>
  <cp:revision>2</cp:revision>
  <dc:subject/>
  <dc:title>            ЗАТВЕРДЖУЮ</dc:title>
</cp:coreProperties>
</file>