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бота з обдарованими та здібними учнями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 xml:space="preserve">Жовтневої ЗОШ І-ІІІ ступенів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у 2013/2014 навчальному роц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1980"/>
        <w:gridCol w:w="27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аход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рмін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дповідальн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9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3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5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діагностування щодо виявлення здібних та обдарованих дітей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нести корективи до інформаційного банку даних  обдарованих  та здібних дітей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засідання шкільних методичних об’єднань учителів-предметників з проблем розвитку обдарованих дітей шляхом упровадження нетрадиційних форм і прийомів, нестандартних підходів у процесі пізнавальної діяльност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глянути на засіданнях шкільних методичних об’єднань учителів-предметників питання щодо удосконалення роботи з обдарованими та здібними учнями щодо участі в олімпіадах, турнірах, МАН, учнівських конкурсах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організаційну роботу по залученню обдарованих та здібних учнів до написання науково-дослідницьких робіт МА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дготувати завдання для проведення І (шкільного) етапу Всеукраїнських учнівських олімпіад із навчальних предмет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І (шкільний) етап Всеукраїнських учнівських олімпіад із навчальних предметів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мова та літератур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російська мова і літератур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історі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основи правознавств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англійська мов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математик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фізик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біологі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хімі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географі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тик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астрономі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едагогіка та психологі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і технології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екологі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економік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трудове навчанн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фізична культура і спор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зяти участь у ІІ (районному) етапі Всеукраїнських учнівських олімпіад із навчальних предмет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правити на розгляд журі І (районного) етапу конкурсу-захисту науково-дослідницьких робіт роботи учнів-членів МА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зяти участь у І (районному) етапі конкурсу-захисту науково-дослідницьких робіт МА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І (шкільний) та взяти участь у ІІ (районному) етапі Міжнародного мовно-літературного конкурсу серед учнівської та студентської молоді імені Т.Шевченка; Міжнародного конкурсу з української мови імені Петра Яцик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зяти участь у І (районному) етапі Всеукраїнських турнірів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юних  математиків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юних правознавців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юних інформатиків;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зяти участь в учнівських конкурсах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аналізувати результативність участі учнів закладу у ІІ (районному) етапі Всеукраїнських учнівських олімпіад з базових дисциплін, турнірах, конкурсах, заслухати дане питання на засіданнях шкільних методичних об’єднань, педраді, методичній раді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лучати обдарованих та здібних дітей до участі у шкільних та позашкільних заход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10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.10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10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.10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10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0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10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10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0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10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10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10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10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10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0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0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0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-грудень 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 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 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-грудень 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навчального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навчального рок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Лютий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 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навчального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ителі-предметни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чителі-предмет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ція школ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шкільних методичних об’єдна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шкільних методичних об’єдна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чителі-предмет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чителі-предмет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чителі-предмет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ителі-предмет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гно Н.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чителі-предметник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лавіна В.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нік З.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чителі-предмет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ителі-предмет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рхоменко С.Д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ліш І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9:38:00Z</dcterms:created>
  <dc:creator>timur</dc:creator>
  <dc:description/>
  <cp:keywords/>
  <dc:language>en-US</dc:language>
  <cp:lastModifiedBy>Timur</cp:lastModifiedBy>
  <cp:lastPrinted>2013-08-05T12:48:00Z</cp:lastPrinted>
  <dcterms:modified xsi:type="dcterms:W3CDTF">2013-09-08T09:38:00Z</dcterms:modified>
  <cp:revision>2</cp:revision>
  <dc:subject/>
  <dc:title>VІ</dc:title>
</cp:coreProperties>
</file>