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бота з обдарованими та здібними учням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Жовтневій ЗОШ І – ІІІ ступенів у 2012/2013 навчальному роц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980"/>
        <w:gridCol w:w="27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дповідальн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діагностування щодо виявлення здібних та обдарованих ді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нести корективи до інформаційного банку даних  обдарованих  та здібних ді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засідання шкільних методичних об’єднань учителів-предметників з проблем розвитку обдарованих дітей шляхом упровадження нетрадиційних форм і прийомів, нестандартних підходів у процесі пізнавальної діяльно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нути на засіданнях шкільних методичних об’єднань учителів-предметників питання щодо удосконалення роботи з обдарованими та здібними учнями щодо участі в олімпіадах, турнірах, МАН, учнівських конкурс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рганізаційну роботу по залученню обдарованих та здібних учнів до написання науково-дослідницьких робіт МА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завдання для проведення І (шкільного) етапу Всеукраїнських учнівських олімпіад з базових дисциплі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 (шкільний) етап Всеукраїнських учнівських олімпіад з базових дисциплін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 і літерату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стор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снови правознавст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нглійська мо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фіз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хім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строном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ка та психолог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ехнології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екологі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економі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 і спор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зяти участь у ІІ (районному) етапі Всеукраїнських учнівських олімпіад з базових дисциплін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на розгляд журі І (районного) етапу конкурсу-захисту науково-дослідницьких робіт роботи учнів-членів МА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у І (районному) етапі конкурсу-захисту науково-дослідницьких робіт МА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І (шкільний) та взяти участь у ІІ (районному) етапі Міжнародного мовно-літературного конкурсу серед учнівської та студентської молоді імені Т.Шевченка; Міжнародного конкурсу з української мови імені Петра Яцик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у І (районному) етапі Всеукраїнських турнірів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юних  математикі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юних правознавці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юних інформатиків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в учнівських конкурс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аналізувати результативність участі учнів закладу у ІІ (районному) етапі Всеукраїнських учнівських олімпіад з базових дисциплін, турнірах, конкурсах, заслухати дане питання на засіданнях шкільних методичних об’єднань, педраді, методичній раді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ати обдарованих та здібних дітей до участі у шкільних та позашкільних заход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груд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груд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ютий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липенко В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я шко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гно Н.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ителі-предметни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нік З.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іш І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6:48:00Z</dcterms:created>
  <dc:creator>timur</dc:creator>
  <dc:description/>
  <cp:keywords/>
  <dc:language>en-US</dc:language>
  <cp:lastModifiedBy>Timur</cp:lastModifiedBy>
  <cp:lastPrinted>2012-09-10T12:53:00Z</cp:lastPrinted>
  <dcterms:modified xsi:type="dcterms:W3CDTF">2012-09-29T16:50:00Z</dcterms:modified>
  <cp:revision>3</cp:revision>
  <dc:subject/>
  <dc:title>VІ</dc:title>
</cp:coreProperties>
</file>