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УЮ                                      ПОГОДЖУЮ                                       ПОГОДЖУЮ                                    </w:t>
        <w:tab/>
        <w:t>ЗАТВЕРДЖУ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освіти                   Начальник відділу культури               Завідувач сектором у справах             Заступник голови                                                                                                                           Сахновщинської районної                  та туризму Сахновщинської               сім’ї, молоді та спорту                         Сахновщинської  районної                                                                           державної адміністрації                      РДА                                                       Сахновщинської РДА                           державної адміністрації</w:t>
        <w:tab/>
        <w:tab/>
        <w:t xml:space="preserve">      ____________  Г.Мостова                  _____________Л.Волошина                ______________П.Волошин                ______________І.Комочкін                                                                                                        22.01.2013                                            22.01.2013                                              22.01.2013                                              22.01.20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районних заходів                                                                                                                                                                                             з реалізації Указу Президента України від 28 грудня 2012 р. № 756/2012                                                                                       </w:t>
      </w:r>
      <w:r>
        <w:rPr/>
        <w:t>«Про проведення у 2013 році в Україні Року дитячої творчості»</w:t>
      </w:r>
    </w:p>
    <w:tbl>
      <w:tblPr>
        <w:tblW w:w="153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580"/>
        <w:gridCol w:w="1620"/>
        <w:gridCol w:w="2880"/>
        <w:gridCol w:w="2026"/>
        <w:gridCol w:w="165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ий етап Всеукраїнського юнацького фестивалю фото-,  відео-, слайд робіт «В об’єктиві натураліс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щинська СЮ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ий етап районного фестивалю колективів екологічної просві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ч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щинська СЮ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ий районний фестиваль-конкурс дитячої та юнацької творчості «Музи і ді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ч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лю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щин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Б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й етап обласного фотоконкурсу «Територія приго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11 лютого по 15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хновщи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ДЮ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ий етап обласного відкритого фестивалю дитячої художньої творчості «Талан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ет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сячолітт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Сахновщи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відділ культури та туризм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Міжнародному фестивалі хореографії «Танцюючі зір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, квітень, 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Харкі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; сектор у справах сім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ї, моло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ту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регіональному фестивалі аматорських колективів народного танцю «Барвиста карус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з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Харкі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ий етап Всеукраїнського конкурсу експериментально-дослідницьких робіт з біології та природознав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ний дослід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з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щинська СЮ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й конкурс-огляд шкільних загон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их інспекторів рух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хновщи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ДЮ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ий фестивал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жин юних пожеж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хновщи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ДЮ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ий огляд самодіяльної народної творчості «Твої таланти, Сахновщино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хновщинський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; сектор у справах сім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ї, моло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ту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фестивалі-конкурсі традиційної народної культури «Кроковеє кол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ервомайсь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й етап обласної виставки–конкурсу «Великодня писа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5 березня по 30 квіт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хновщи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ДЮ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ий етап Всеукраїнської виставки-конкурсу дитячої творчості «Знай і люби свій край» (ужиткове та образотворче мистец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5 березня по 05 квіт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хновщи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ДЮ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йонний етап обласної військово-патріотичної акції учнівської молоді «Слобожанські дзвони Перемог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8 березня по18 трав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хновщи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ДЮ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стиваль патріотичної пісні, присвячений 70-й річниці визволення Харківщини від німецько-фашистських загарб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Сахновщи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 виставка-акці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ніса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щинська СЮ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стиваль «Молодь обирає зд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Сахновщи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фестивалі аматорських танцювальних колективів сучасного спортивного танцю «Нестримна теч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Харкі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регіональному фестивалі дитячої естрадної пісні «Дюймовоч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Дворічансь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тячого малюнку  «Наш біль -  Чорноби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квіт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Сахновщи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і Дельфійські ігри Слобожанщ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Харкі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конкурс читців «Вічне слово Кобзаря», присвячений творчості Т.Г.Шевч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Харкі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ий конкурс-фестиваль виконавців естрадної пісні «Жива в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Харкі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зяти участь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україн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квітництва і ландшафтного дизайну «Уквітчуємо рідний кра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стиваль дитячої творчості «Весняні дзвіноч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хновщинський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; сектор у справах сім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ї, моло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ту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ий етап ІІ Міжнародного конкурсу плакатів, малюнків і фотографій «Дружать діти на плане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Сахновщи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малюнку на асфальті до Дня захисту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черв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Сахновщи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й етап Всеукраїнського конкурсу дитячого малюнку «Я хочу жити в якісному сві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хновщи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ДЮ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відкритому етнічному святі «Олексіївська фортец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ервомайсь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уриз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ерес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і заклад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а конференція учасників Всеукраїнської експедиції учнівської та студентської молоді «Моя Батьківщина - Украї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верес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хновщи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ДЮ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Сахновщинська СЮ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йонний етап Всеукраїнської дитячої еколого-краєзнавчої естафети «Малі річки - життя Україн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щинська СЮ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 виставка дитячих малюнк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а мр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а чиста, земля краси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сень-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щинська СЮ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 виставка кращих робіт юнна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дрість рідної зем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щинська СЮ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піший туристський спортивний похід ІІІ ступеня склад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 Кри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змагання з туриз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хновщи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ДЮ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; сектор у справах сім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ї, моло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 природоохоронна акці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ах року 201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щинська СЮ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ий етап Всеукраїнського фестивалю дитячих та юнацьких команд клубу веселих та кмітлив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хновщи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ДЮ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гіональний фестиваль-конкурс виконавців естрадної пісні «Золота осін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Харкі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ий етап Всеукраїнської виставки-конкурсу науково-технічної творчості «Наш пошук і творчість - тобі, Україно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 жовтня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исто-п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хновщи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ДЮ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к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ь за здоровий спосіб житт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ст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д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хновщи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ДЮ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; сектор у справах сім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ї, моло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т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 новорічно-різдвяна вистав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річна композиц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щинська СЮ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зяти участь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україн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оологічна галерея» (заочно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кур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гля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ішнього озеленення приміщень навчальних закладів «Галерея кімнатних рослин» (заочно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тягом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ий етап Всеукраїнської експедиції учнівської та студентської молоді «Моя Батьківщина Украї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тягом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хновщи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ДЮ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Сахновщинська СЮ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ий зліт активістів учнівських організ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кварталь-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хновщи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ДЮ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і акції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лекаємо сад»                                                                            - «Дослідницький марафон»                                                         - «Юннатівський зеленбуд»                                                          - «Парад квітів біля школи»                                                          - «Крол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щинська СЮ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7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оохоронні акції 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ень Землі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День Довкілля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До чистих джерел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Годівничк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тягом рок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щинська СЮ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7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традиційний телевізійний гала-концерт «Новорічні зірки Харківщи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Харкі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09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06:00Z</dcterms:created>
  <dc:creator>User</dc:creator>
  <dc:description/>
  <cp:keywords/>
  <dc:language>en-US</dc:language>
  <cp:lastModifiedBy>Timur</cp:lastModifiedBy>
  <cp:lastPrinted>2013-01-29T09:17:00Z</cp:lastPrinted>
  <dcterms:modified xsi:type="dcterms:W3CDTF">2013-03-18T15:06:00Z</dcterms:modified>
  <cp:revision>2</cp:revision>
  <dc:subject/>
  <dc:title>ПОГОДЖУЮ                                      ПОГОДЖУЮ                                       ПОГОДЖУЮ                                    </dc:title>
</cp:coreProperties>
</file>