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лан</w:t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боти ради старшокласників</w:t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чнівського самоврядування « КРОК»</w:t>
      </w:r>
    </w:p>
    <w:p>
      <w:pPr>
        <w:pStyle w:val="Normal"/>
        <w:autoSpaceDE w:val="false"/>
        <w:spacing w:lineRule="auto" w:line="276" w:before="0" w:after="200"/>
        <w:jc w:val="center"/>
        <w:rPr/>
      </w:pPr>
      <w:r>
        <w:rPr>
          <w:b/>
          <w:bCs/>
          <w:sz w:val="32"/>
          <w:szCs w:val="32"/>
        </w:rPr>
        <w:t>Сугар</w:t>
      </w:r>
      <w:r>
        <w:rPr>
          <w:b/>
          <w:bCs/>
          <w:sz w:val="32"/>
          <w:szCs w:val="32"/>
          <w:lang w:val="uk-UA"/>
        </w:rPr>
        <w:t>і</w:t>
      </w:r>
      <w:r>
        <w:rPr>
          <w:b/>
          <w:bCs/>
          <w:sz w:val="32"/>
          <w:szCs w:val="32"/>
        </w:rPr>
        <w:t>вська</w:t>
      </w:r>
      <w:r>
        <w:rPr>
          <w:b/>
          <w:bCs/>
          <w:sz w:val="32"/>
          <w:szCs w:val="32"/>
          <w:lang w:val="uk-UA"/>
        </w:rPr>
        <w:t xml:space="preserve"> філія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  <w:lang w:val="uk-UA"/>
        </w:rPr>
        <w:t>КЗ</w:t>
      </w:r>
      <w:r>
        <w:rPr>
          <w:b/>
          <w:bCs/>
          <w:sz w:val="32"/>
          <w:szCs w:val="32"/>
        </w:rPr>
        <w:t>« Сахновщинський ліцій №1»</w:t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на 2019 – 2020 н.р.</w:t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  ІІ семестр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979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3563"/>
        <w:gridCol w:w="2120"/>
        <w:gridCol w:w="2365"/>
        <w:gridCol w:w="1614"/>
        <w:gridCol w:w="4706"/>
        <w:gridCol w:w="4730"/>
        <w:gridCol w:w="1"/>
        <w:gridCol w:w="1"/>
      </w:tblGrid>
      <w:tr>
        <w:trPr>
          <w:trHeight w:val="104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ход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рміни</w:t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веденн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повідальний</w:t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 проведення</w:t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имітки</w:t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4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397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сячник зимуючих птахів </w:t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окремим планом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чень-Лютий</w:t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ова М.С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ське самоврядува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ні керівник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4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63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соборності України</w:t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нійка «Єдина незалежна Соборна, Україно моя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 січня</w:t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ова М.С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ське самоврядува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ні керівник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4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248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товиставка «Територія пригод - 2020»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.02-07.02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ова М.С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ське самоврядува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ні керівник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4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23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ідання організації учнівського самоврядування </w:t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чень</w:t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ова М.С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ське самоврядуванн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4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41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до 31-ї річниці виведення військ із Афганістану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гляд відеосюжетів «Афганістан – ти серця мого біль»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йна хвилин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15 лютого – День пам</w:t>
            </w:r>
            <w:r>
              <w:rPr>
                <w:sz w:val="28"/>
                <w:szCs w:val="28"/>
              </w:rPr>
              <w:t>’яті героїв-афганців”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02-14.0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ова М.С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ське самоврядува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ні керівник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4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29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штова скринька «Святкові валентинки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02.202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ова М.С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ське самоврядува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4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223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имовий квест «Масляна прийшла»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ова М.С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ське самоврядува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ні керівник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4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83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пуск  шкільної газети «Шкільний вісник»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чень-Лютий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парламент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ова М.С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4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46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яткові класні вогники до 8 берез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У світі все починається з мами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.03.-06.03</w:t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0</w:t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ні керівник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4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2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онкурсу вітальних листівок до 8 березня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-06 березня</w:t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ова М.С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ське самоврядува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ні керівник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4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68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Фотоконкурс «В об’</w:t>
            </w:r>
            <w:r>
              <w:rPr>
                <w:sz w:val="28"/>
                <w:szCs w:val="28"/>
              </w:rPr>
              <w:t>єктиві нактураліста”</w:t>
            </w:r>
            <w:r>
              <w:rPr>
                <w:sz w:val="28"/>
                <w:szCs w:val="28"/>
                <w:lang w:val="uk-UA"/>
              </w:rPr>
              <w:t xml:space="preserve"> «Країні Юннатії – 95»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.03.- 06.0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ова М.С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ське самоврядува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ні керівник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4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44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12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тавка-конкурс писанкарства Українська Великодня писанка»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03.202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ова М.С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ське самоврядува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ні керівник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4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44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екадник і день зустрічі птахів. Природоохоронна акція «Шпак-житлобуд»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03-03.04</w:t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ова М.С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ське самоврядува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ні керівник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4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28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сідання організації учнівського самоврядування «Шкільний парламент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ова М.С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ське самоврядува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4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11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пуск  шкільної газети «Шкільний вісник»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0</w:t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парламенту</w:t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ова М.С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4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77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иродоохоронна операція «Першоцвіт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0</w:t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ова М.С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ське самоврядува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ні керівник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4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26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курс декоративно-ужиткового та образотворчого мистецтва «Знай і люби свій рідний край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.04-09.0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ова М.С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ське самоврядува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ні керівник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4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02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курс «SOS- вернісаж, або друге життя сміття» до Дня землі-202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4-14.04</w:t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ова М.С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ське самоврядува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ні керівник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4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6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ернісаж дитячої творчості до 33-ої річниці з дня Чорнобильської катастроф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.04-08.04</w:t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ова М.С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ське самоврядува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ні керівник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4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8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ходи до дня Чорнобильської катастрофи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04. 202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ова М.С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ське самоврядува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итель історії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4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768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пуск  шкільної газети «Шкільний вісник»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парламент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ова М.С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4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55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ь пам’яті та примирення.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День пам’яті жертв Другої світової війни</w:t>
            </w:r>
          </w:p>
          <w:p>
            <w:pPr>
              <w:pStyle w:val="Normal"/>
              <w:autoSpaceDE w:val="false"/>
              <w:ind w:firstLine="22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 xml:space="preserve">лінійка-реквієм «Маки пам’яті»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конкурс малюнків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sz w:val="28"/>
                <w:szCs w:val="28"/>
              </w:rPr>
              <w:t>створення фотоколажів «Таким було обличчя у війни…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.05-09.05</w:t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ова М.С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ське самоврядува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ні керівник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4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58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вишиванки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05.202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ова М.С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ське самоврядува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ні керівник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4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46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</w:t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сеукраїнський конкурс конкурс дитячого малюнку «Я хочу жити  в якісному світі»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0514.05</w:t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ова М.С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ське самоврядува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ні керівник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4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29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пуск шкільної газети «Шкільний вісник»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парламент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ова М.С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4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20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ято «Останнього дзвоника»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05.202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парламенту</w:t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ова М.С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ні керівник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4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166" w:hRule="atLeast"/>
        </w:trPr>
        <w:tc>
          <w:tcPr>
            <w:tcW w:w="1506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lang w:val="uk-UA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8:33:00Z</dcterms:created>
  <dc:creator>Customer</dc:creator>
  <dc:description/>
  <cp:keywords/>
  <dc:language>en-US</dc:language>
  <cp:lastModifiedBy>user</cp:lastModifiedBy>
  <dcterms:modified xsi:type="dcterms:W3CDTF">2020-01-21T11:43:00Z</dcterms:modified>
  <cp:revision>102</cp:revision>
  <dc:subject/>
  <dc:title/>
</cp:coreProperties>
</file>