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 методичного кабінету на вересень-жовт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  <w:gridCol w:w="19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і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день знань Правил дорожнього рух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4.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В.С., 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шкільних методичних об’єднань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-08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ійка «Їх подвиги в пам’яті вічн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туризм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гендерної грамот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й стіл для батьків на тему: «Підліткова злочинність: джерела, характер особлив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, Кириченко Н.М., Вальковська Н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методичного об’єднання вчителів фізичної культури, основ здоров’я та предмета «Захист Вітчиз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, Коломицева Л.В., Будко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«День Учите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малюнків «Чарівні барви осені», «Хліб усьому гол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-24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українського козацтва. Свято козацької каш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сова М.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 «Щедрість рідної землі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вовижний світ» (бібліот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-23.10.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акція «Живи, кни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рою і піс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 І (шкільного) етапу Всеукраїнських учнівських олімпіад із навчальних предме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 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чителі-предме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авка-конкурс «Наш пошук і творчість – тобі, Украї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-23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но Н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ір відпочинку «Осінній зореп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методичної ради школи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М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і читан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ування сучасного уро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шук оптимальних рішень структурування уро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часний урок: методи мотивації на уроці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Т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ч Є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І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38:00Z</dcterms:created>
  <dc:creator>User</dc:creator>
  <dc:description/>
  <cp:keywords/>
  <dc:language>en-US</dc:language>
  <cp:lastModifiedBy>User</cp:lastModifiedBy>
  <dcterms:modified xsi:type="dcterms:W3CDTF">2015-09-03T08:45:00Z</dcterms:modified>
  <cp:revision>1</cp:revision>
  <dc:subject/>
  <dc:title>План роботи методичного кабінету на вересень-жовтень 2015 року</dc:title>
</cp:coreProperties>
</file>