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План роботи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батьківського лекторію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2012/2013 навчальний рі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079"/>
        <w:gridCol w:w="2410"/>
        <w:gridCol w:w="1983"/>
        <w:gridCol w:w="7"/>
        <w:gridCol w:w="1837"/>
      </w:tblGrid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рмі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повідальні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устріч з батьками першокласників „Готовність  першокласників до шкільного навчання”(для батьків1 клас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2 року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к І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ль батька та матері у формуванні особистості дити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енко І.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углий стіл для батьків на тему:” Дитина та її права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ль вікових особливостей у виникненні шкідливих зви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Н.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улиця та спілкування наших ді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3 року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ковська Н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 організувати відпочинок дитини вліт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хоменко С.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літкова злочинність: джерела, характер, особливості. Запобігання її у сім’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гно Н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14:00Z</dcterms:created>
  <dc:creator>Александр</dc:creator>
  <dc:description/>
  <cp:keywords/>
  <dc:language>en-US</dc:language>
  <cp:lastModifiedBy>Timur</cp:lastModifiedBy>
  <cp:lastPrinted>2012-08-03T14:17:00Z</cp:lastPrinted>
  <dcterms:modified xsi:type="dcterms:W3CDTF">2013-03-19T13:43:00Z</dcterms:modified>
  <cp:revision>4</cp:revision>
  <dc:subject/>
  <dc:title>Додаток №       </dc:title>
</cp:coreProperties>
</file>