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роботи атестаційної комісії у 2013/2014 навчальному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921"/>
        <w:gridCol w:w="2297"/>
        <w:gridCol w:w="249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іст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видання наказу «Про проведення атестації педагогічних працівників у поточному навчальному році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9.20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атестаційної комісі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9.20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Ознайомлення педагогічних працівників з нормативними документами щодо атестації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 з розгляду питань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зподіл функціональних обов’язків між членами атестаційної комісії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ланування роботи атестаційної комісії;</w:t>
            </w:r>
          </w:p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кладання графіка засідання атестаційної комісі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списків педагогічних працівників, які підлягають черговій атестаці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.10.20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ом заяв від педагогічних працівників на позачергову атестацію, перенесення строку атестаці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9.2013 –11.10.20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 з розгляду питань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озгляд заяв, які надійшли до атестаційної комісі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отребо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ня списків педагогічних працівників, які атестуються, графіка роботи атестаційної комісі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10.20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стенду «Атестація педагогічних працівників» 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видання наказу «Про атестацію педагогічних працівників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10.20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планів індивідуальної підготовки і проведення атестації педагогами, які атестуютьс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0.20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, вчителі, що атестуютьс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та аналіз системи роботи педагогічних працівників, які атестуються.</w:t>
            </w:r>
          </w:p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.03.20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 (за потреби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 2013-березень 20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сідань педагогічних рад, виробничих нарад з розгляду атестаційних матеріалі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 20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,керівники шкільних методичних об’єдна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ворчі звіти вчителів, вихователів, які атестуються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 20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і, що атестуютьс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характеристики діяльності педагогічного працівника у міжатестаційний пері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3.03.20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 з розгляду питань прийняття рішень встановлення присвоєння кваліфікаційних категорій, відповідності раніше присвоєним кваліфікаційним категорія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3.20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естаційна комісі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та видача педагогічним працівникам атестаційних листів за підсумками засідання атестаційної комісі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3.20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дання наказу про присвоєння кваліфікаційних категорій, відповідності раніше присвоєним кваліфікаційним категорія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підсумків атестації педагогічних кадрі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звітної та статистичної документації за підсумками атестації поточного навчального рок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7:05:00Z</dcterms:created>
  <dc:creator>Timur</dc:creator>
  <dc:description/>
  <cp:keywords/>
  <dc:language>en-US</dc:language>
  <cp:lastModifiedBy>Timur</cp:lastModifiedBy>
  <dcterms:modified xsi:type="dcterms:W3CDTF">2013-09-02T17:06:00Z</dcterms:modified>
  <cp:revision>1</cp:revision>
  <dc:subject/>
  <dc:title>План роботи атестаційної комісії у 2013/2014 навчальному році</dc:title>
</cp:coreProperties>
</file>