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7391"/>
        <w:gridCol w:w="1525"/>
        <w:gridCol w:w="2077"/>
        <w:gridCol w:w="3239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а проведенн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ий за виконання</w:t>
            </w:r>
          </w:p>
        </w:tc>
      </w:tr>
      <w:tr>
        <w:trPr/>
        <w:tc>
          <w:tcPr>
            <w:tcW w:w="9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сідання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ганізаційн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ліз роботи методооб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днання класних керівник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-11 класів за 2011/2012 навчальний рік. Визначення основних завдань на 2012/2013 навчальний рік. Затвердження перспективного плану роботи МО класних керівників на 2012/2013 навчальний рік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хоменко С.Д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найомлення з нормативними документами, Програмою «Основні орієнтири виховання учнів 1-11 класів загальноосвітніх навчальних закладів України», методичними рекомендаціями до планування роботи класних керівників, планом виховної роботи школи на 2012/2013 навчальний рік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хоменко С.Д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упровадження  виховної проблеми  методичного об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днання  керівникі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ьковська Н.В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безпеку поведінки учнів під час навчально-виховного процесу та в побуті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риченко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сідання №2</w:t>
            </w:r>
          </w:p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Тема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Cs w:val="24"/>
              </w:rPr>
              <w:t>Формування у школярів високої громадянської активності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szCs w:val="24"/>
              </w:rPr>
              <w:t>та національної свідом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янське виховання підлітків як соціально-педагогічна проблем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брина Н.І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 та методи формування національної свідомості та самосвідомості (доповідь)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ін досвідом між класними керівник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        виховання у школярів національних і загальнолюдських цін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        системна робота з національного вихованн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        виховання в контексті життєтворч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истості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        шляхи формування національної свідомості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        виховання поваги до державних символ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ханченко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лавіна В.Ю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відування виховної години класного керів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лавіна В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бріна Н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ханченко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сідання №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вентивне  виховання  учнів – пріоритетний напрям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хо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о-економічні тенденції розвитку суспільства і проблеми профілактичної виховної роботи з неповнолітніми (лекція)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липенко В.В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ний фестиваль класних керівників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ки правовиховної робот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заходів з правовиховної робот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профілактики правопорушень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роботи з попередження правопорушень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ієнтовна тематика з морально-правового вихованн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ради профілактик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чення особистості важковиховуваних школяр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гно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ко Л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яченко Т.В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стан роботи класних керівників з попередження дитячого травматизму(доповідь)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хоменко С.Д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відування виховної години класного керівник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ко Л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ик І.В.</w:t>
            </w:r>
          </w:p>
        </w:tc>
      </w:tr>
      <w:tr>
        <w:trPr/>
        <w:tc>
          <w:tcPr>
            <w:tcW w:w="9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сідання № 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Формування засад здорового способу життя та навичок культури поведінки школярів на сучасному етапі їх розвитк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психічного та духовного здоров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дітей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зентація шкільного психолога)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липенко В.В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фективність медичних оглядів учнів(доповідь медичної сестри)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омицева Л.В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м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– здоровий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життя (доповідь)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ик І.В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ня анкет для учнів «Здоров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у твоєму жит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(практикум)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и метод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днання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відування виховної годин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ик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риченко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яченко Т.В.</w:t>
            </w:r>
          </w:p>
        </w:tc>
      </w:tr>
      <w:tr>
        <w:trPr/>
        <w:tc>
          <w:tcPr>
            <w:tcW w:w="9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сідання №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Аналіз робо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ласних керівникі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 результати  контролю  за  якістю  проведення  виховних  годин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хоменко С.Д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підсумків роботи методичного об’єднання класних керівників. Проблеми, їх вирішення, пропозиції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хоменко С.Д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пам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тки “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о- -час оздоровлень»(практикум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и медот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днання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організацію роботи табору відпочинку з денним перебування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хоменко С.Д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4:58:00Z</dcterms:created>
  <dc:creator>александр</dc:creator>
  <dc:description/>
  <cp:keywords/>
  <dc:language>en-US</dc:language>
  <cp:lastModifiedBy>Timur</cp:lastModifiedBy>
  <dcterms:modified xsi:type="dcterms:W3CDTF">2013-03-18T14:58:00Z</dcterms:modified>
  <cp:revision>2</cp:revision>
  <dc:subject/>
  <dc:title>№ з/п</dc:title>
</cp:coreProperties>
</file>