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lang w:val="uk-UA"/>
        </w:rPr>
      </w:pPr>
      <w:r>
        <w:rPr>
          <w:b/>
          <w:sz w:val="36"/>
          <w:szCs w:val="36"/>
          <w:lang w:val="uk-UA"/>
        </w:rPr>
        <w:t>П</w:t>
      </w:r>
      <w:r>
        <w:rPr>
          <w:b/>
          <w:sz w:val="36"/>
          <w:szCs w:val="36"/>
        </w:rPr>
        <w:t>ам‘ятк</w:t>
      </w:r>
      <w:r>
        <w:rPr>
          <w:b/>
          <w:sz w:val="36"/>
          <w:szCs w:val="36"/>
          <w:lang w:val="uk-UA"/>
        </w:rPr>
        <w:t>а</w:t>
      </w:r>
      <w:r>
        <w:rPr>
          <w:b/>
          <w:sz w:val="36"/>
          <w:szCs w:val="36"/>
        </w:rPr>
        <w:t xml:space="preserve"> наставникові</w:t>
      </w:r>
    </w:p>
    <w:p>
      <w:pPr>
        <w:pStyle w:val="Normal"/>
        <w:numPr>
          <w:ilvl w:val="0"/>
          <w:numId w:val="1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Разом з педагогом-початківцем проаналізуйте програму його роботи з дитячим колективом.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Допоможіть скласти календарний план, звернувши увагу на добір дидактичного та ілюстративного матеріалів. 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Надавайте допомогу в підготовці до занять у перші дні. 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Відвідуйте уроки молодого вчителя з наступним аналізом, запрошуйте його на свої уроки, спільно їх обговорюйте. 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Допомагайте в доборі методичної літератури для самоосвіти та в її організації. 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Діліться досвідом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Допомагайте своєчасно, терпляче, наполегливо. Відмічайте позитивне в роботі. 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Підкажіть! Спрямуйте! Підбадьорюй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9:41:00Z</dcterms:created>
  <dc:creator>Timur</dc:creator>
  <dc:description/>
  <cp:keywords/>
  <dc:language>en-US</dc:language>
  <cp:lastModifiedBy>Timur</cp:lastModifiedBy>
  <dcterms:modified xsi:type="dcterms:W3CDTF">2011-02-15T19:49:00Z</dcterms:modified>
  <cp:revision>1</cp:revision>
  <dc:subject/>
  <dc:title>Пам‘ятка наставникові</dc:title>
</cp:coreProperties>
</file>